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ого учреждения Тыгдинской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средней общеобразовательной школ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яв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Уста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Копия свидетельства о внесении записи в ЕГРЮЛ о государственной регистрации изменений, вносимых в учредительные документы юридического лица от 04.06.06г. с реестр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изменений и дополнений в Устав 200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свидетельства о внесении записи в ЕГРЮЛ о государственной регистрации изменений, вносимых в учредительные документы юридического лица от 22.01.08г. с реестр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изменений и дополнений в Устав 2008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Копия свидетельства о внесении записи в ЕГРЮЛ о государственной регистрации изменений, вносимых в учредительные документы юридического лица от 07.11.08г. с реестр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иска из ЕГРЮЛ на 30.03.2011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свидетельства о регистрации юридического лица в налоговом орга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ное поручение, подтверждающее уплату государственной пошлины за рассмотрение зая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свидетельства о государственной регистрации права на оперативное управ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ка о материально-техническом обеспечении образовательной деятельности по заявленным к лицензированию образовательным программ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заключения территориального отдела Управления Федеральной службы по надзору в сфере защиты прав потребителей и благополучия человека по Амурской области с экспертным заключени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пия заключения отделения надзорной деятельности по Магдагачинскому району ГУ МЧС России по Амур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документов - 15,  листов –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1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right="-4929" w:hanging="0"/>
              <w:rPr/>
            </w:pPr>
            <w:r>
              <w:rPr>
                <w:sz w:val="24"/>
                <w:szCs w:val="24"/>
              </w:rPr>
              <w:t xml:space="preserve">Директор общеобразовательного учреждения </w:t>
            </w:r>
          </w:p>
          <w:p>
            <w:pPr>
              <w:pStyle w:val="Normal"/>
              <w:spacing w:lineRule="auto" w:line="240" w:before="0" w:after="0"/>
              <w:ind w:right="-4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гдинской муниципальной средней </w:t>
            </w:r>
          </w:p>
          <w:p>
            <w:pPr>
              <w:pStyle w:val="Normal"/>
              <w:spacing w:lineRule="auto" w:line="240" w:before="0" w:after="0"/>
              <w:ind w:right="-4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ой школы                       ______________Инна Владимировна Воловенко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43:00Z</dcterms:created>
  <dc:creator>User</dc:creator>
  <dc:description/>
  <cp:keywords/>
  <dc:language>en-US</dc:language>
  <cp:lastModifiedBy>User</cp:lastModifiedBy>
  <cp:lastPrinted>2011-07-19T09:59:00Z</cp:lastPrinted>
  <dcterms:modified xsi:type="dcterms:W3CDTF">2011-07-19T00:01:00Z</dcterms:modified>
  <cp:revision>7</cp:revision>
  <dc:subject/>
  <dc:title/>
</cp:coreProperties>
</file>