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Основная часть.</w:t>
      </w:r>
    </w:p>
    <w:p>
      <w:pPr>
        <w:pStyle w:val="Normal"/>
        <w:numPr>
          <w:ilvl w:val="1"/>
          <w:numId w:val="2"/>
        </w:numPr>
        <w:rPr>
          <w:rFonts w:ascii="Times New Roman" w:hAnsi="Times New Roman" w:cs="Times New Roman"/>
          <w:sz w:val="28"/>
          <w:szCs w:val="28"/>
        </w:rPr>
      </w:pPr>
      <w:r>
        <w:rPr>
          <w:rFonts w:cs="Times New Roman" w:ascii="Times New Roman" w:hAnsi="Times New Roman"/>
          <w:sz w:val="28"/>
          <w:szCs w:val="28"/>
        </w:rPr>
        <w:t>. Столыпинская аграрная реформа.</w:t>
      </w:r>
    </w:p>
    <w:p>
      <w:pPr>
        <w:pStyle w:val="Normal"/>
        <w:numPr>
          <w:ilvl w:val="2"/>
          <w:numId w:val="2"/>
        </w:numPr>
        <w:rPr>
          <w:rFonts w:ascii="Times New Roman" w:hAnsi="Times New Roman" w:cs="Times New Roman"/>
          <w:sz w:val="28"/>
          <w:szCs w:val="28"/>
        </w:rPr>
      </w:pPr>
      <w:r>
        <w:rPr>
          <w:rFonts w:cs="Times New Roman" w:ascii="Times New Roman" w:hAnsi="Times New Roman"/>
          <w:sz w:val="28"/>
          <w:szCs w:val="28"/>
        </w:rPr>
        <w:t>Биография Петра Аркадьевича Столыпина.</w:t>
      </w:r>
    </w:p>
    <w:p>
      <w:pPr>
        <w:pStyle w:val="Normal"/>
        <w:numPr>
          <w:ilvl w:val="2"/>
          <w:numId w:val="2"/>
        </w:numPr>
        <w:rPr>
          <w:rFonts w:ascii="Times New Roman" w:hAnsi="Times New Roman" w:cs="Times New Roman"/>
          <w:sz w:val="28"/>
          <w:szCs w:val="28"/>
        </w:rPr>
      </w:pPr>
      <w:r>
        <w:rPr>
          <w:rFonts w:cs="Times New Roman" w:ascii="Times New Roman" w:hAnsi="Times New Roman"/>
          <w:sz w:val="28"/>
          <w:szCs w:val="28"/>
        </w:rPr>
        <w:t>Суть аграрной реформы.</w:t>
      </w:r>
    </w:p>
    <w:p>
      <w:pPr>
        <w:pStyle w:val="Normal"/>
        <w:numPr>
          <w:ilvl w:val="1"/>
          <w:numId w:val="2"/>
        </w:numP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ловия переселения семьи Бережных и Москаленко.</w:t>
      </w:r>
    </w:p>
    <w:p>
      <w:pPr>
        <w:pStyle w:val="Normal"/>
        <w:numPr>
          <w:ilvl w:val="2"/>
          <w:numId w:val="2"/>
        </w:numPr>
        <w:rPr>
          <w:rFonts w:ascii="Times New Roman" w:hAnsi="Times New Roman" w:cs="Times New Roman"/>
          <w:sz w:val="28"/>
          <w:szCs w:val="28"/>
        </w:rPr>
      </w:pPr>
      <w:r>
        <w:rPr>
          <w:rFonts w:cs="Times New Roman" w:ascii="Times New Roman" w:hAnsi="Times New Roman"/>
          <w:sz w:val="28"/>
          <w:szCs w:val="28"/>
        </w:rPr>
        <w:t>Причины и условия переселения.</w:t>
      </w:r>
    </w:p>
    <w:p>
      <w:pPr>
        <w:pStyle w:val="Normal"/>
        <w:numPr>
          <w:ilvl w:val="2"/>
          <w:numId w:val="2"/>
        </w:numPr>
        <w:rPr>
          <w:rFonts w:ascii="Times New Roman" w:hAnsi="Times New Roman" w:cs="Times New Roman"/>
          <w:sz w:val="28"/>
          <w:szCs w:val="28"/>
        </w:rPr>
      </w:pPr>
      <w:r>
        <w:rPr>
          <w:rFonts w:cs="Times New Roman" w:ascii="Times New Roman" w:hAnsi="Times New Roman"/>
          <w:sz w:val="28"/>
          <w:szCs w:val="28"/>
        </w:rPr>
        <w:t>Переезд.</w:t>
      </w:r>
    </w:p>
    <w:p>
      <w:pPr>
        <w:pStyle w:val="Normal"/>
        <w:numPr>
          <w:ilvl w:val="2"/>
          <w:numId w:val="2"/>
        </w:numPr>
        <w:rPr>
          <w:rFonts w:ascii="Times New Roman" w:hAnsi="Times New Roman" w:cs="Times New Roman"/>
          <w:sz w:val="28"/>
          <w:szCs w:val="28"/>
        </w:rPr>
      </w:pPr>
      <w:r>
        <w:rPr>
          <w:rFonts w:cs="Times New Roman" w:ascii="Times New Roman" w:hAnsi="Times New Roman"/>
          <w:sz w:val="28"/>
          <w:szCs w:val="28"/>
        </w:rPr>
        <w:t>На новом месте.</w:t>
      </w:r>
    </w:p>
    <w:p>
      <w:pPr>
        <w:pStyle w:val="Normal"/>
        <w:numPr>
          <w:ilvl w:val="2"/>
          <w:numId w:val="2"/>
        </w:numPr>
        <w:rPr>
          <w:rFonts w:ascii="Times New Roman" w:hAnsi="Times New Roman" w:cs="Times New Roman"/>
          <w:sz w:val="28"/>
          <w:szCs w:val="28"/>
        </w:rPr>
      </w:pPr>
      <w:r>
        <w:rPr>
          <w:rFonts w:cs="Times New Roman" w:ascii="Times New Roman" w:hAnsi="Times New Roman"/>
          <w:sz w:val="28"/>
          <w:szCs w:val="28"/>
        </w:rPr>
        <w:t>Эпизоды из жизни.</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Заключение.</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Источники.</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Литератур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0" w:type="dxa"/>
          <w:bottom w:w="0" w:type="dxa"/>
          <w:right w:w="0" w:type="dxa"/>
        </w:tblCellMar>
      </w:tblPr>
      <w:tblGrid>
        <w:gridCol w:w="9746"/>
      </w:tblGrid>
      <w:tr>
        <w:trPr/>
        <w:tc>
          <w:tcPr>
            <w:tcW w:w="9746" w:type="dxa"/>
            <w:tcBorders/>
          </w:tcPr>
          <w:p>
            <w:pPr>
              <w:pStyle w:val="Normal"/>
              <w:jc w:val="center"/>
              <w:rPr/>
            </w:pPr>
            <w:r>
              <w:rPr/>
              <w:t>1.</w:t>
            </w:r>
          </w:p>
          <w:tbl>
            <w:tblPr>
              <w:tblW w:w="5000" w:type="pct"/>
              <w:jc w:val="left"/>
              <w:tblInd w:w="0" w:type="dxa"/>
              <w:tblLayout w:type="fixed"/>
              <w:tblCellMar>
                <w:top w:w="75" w:type="dxa"/>
                <w:left w:w="75" w:type="dxa"/>
                <w:bottom w:w="75" w:type="dxa"/>
                <w:right w:w="75" w:type="dxa"/>
              </w:tblCellMar>
            </w:tblPr>
            <w:tblGrid>
              <w:gridCol w:w="9746"/>
            </w:tblGrid>
            <w:tr>
              <w:trPr/>
              <w:tc>
                <w:tcPr>
                  <w:tcW w:w="9746" w:type="dxa"/>
                  <w:tcBorders/>
                  <w:vAlign w:val="center"/>
                </w:tcPr>
                <w:p>
                  <w:pPr>
                    <w:pStyle w:val="Normal"/>
                    <w:spacing w:lineRule="auto" w:line="240" w:before="0" w:after="200"/>
                    <w:ind w:left="80" w:right="80"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bCs/>
                      <w:color w:val="000000"/>
                      <w:sz w:val="28"/>
                      <w:szCs w:val="28"/>
                      <w:lang w:eastAsia="ru-RU"/>
                    </w:rPr>
                    <w:t>Введени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ыбранная мною тема, заинтересовала меня по нескольким причинам. Во-первых -  это событие касается семьи наших земляков, во-вторых – это историческое событие, которое перевернуло судьбы многих людей. И в – третьих -  это история России и Дальнего Востока. </w:t>
                    <w:br/>
                    <w:t>Прямыми участниками этих событий, в 1907 году, стала семья учителя начальных классов Тыгдинской школы Бережной Анны Григорьевны. На примере этой семьи  рассмотрим Столыпинскую аграрную реформу, проанализируем некоторые вопросы, которые заинтересовали меня в процессе изучения этой темы. Мне очень интересно было узнать, кто были её  предки, почему они переселились.</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Я считаю, что отношение к нашим предкам – это залог нашего будущего, без которого невозможно себя представить. Каждое поколение вкладывало частичку своего сердца и своей души в наше будущее, прямыми потомками, которого являемся мы.</w:t>
                  </w:r>
                  <w:r>
                    <w:rPr>
                      <w:rFonts w:eastAsia="Times New Roman" w:cs="Times New Roman" w:ascii="Times New Roman" w:hAnsi="Times New Roman"/>
                      <w:color w:val="000000"/>
                      <w:sz w:val="28"/>
                      <w:szCs w:val="28"/>
                      <w:lang w:eastAsia="ru-RU"/>
                    </w:rPr>
                    <w:t xml:space="preserve"> </w:t>
                    <w:br/>
                    <w:br/>
                    <w:t xml:space="preserve">Летопись в семье Бережных - Ивановых, к сожалению, не велась, поэтому свой рассказ я буду составлять из воспоминаний учителя истории Кушимовой О.В.- внучки Бережной А.Г. К своей работе прилагаю фотографии её прабабушки и прадедушки, с которых началось переселение на Дальний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ток.</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2.</w:t>
                    <w:br/>
                    <w:t>Цель работы</w:t>
                  </w:r>
                  <w:r>
                    <w:rPr>
                      <w:rFonts w:eastAsia="Times New Roman" w:cs="Times New Roman" w:ascii="Times New Roman" w:hAnsi="Times New Roman"/>
                      <w:color w:val="000000"/>
                      <w:sz w:val="28"/>
                      <w:szCs w:val="28"/>
                      <w:lang w:eastAsia="ru-RU"/>
                    </w:rPr>
                    <w:t xml:space="preserve">: проследить, как семья пережила аграрную реформу П. А. Столыпина, почему переселились? Как обстроились на новом месте? </w:t>
                    <w:br/>
                    <w:br/>
                  </w:r>
                  <w:r>
                    <w:rPr>
                      <w:rFonts w:eastAsia="Times New Roman" w:cs="Times New Roman" w:ascii="Times New Roman" w:hAnsi="Times New Roman"/>
                      <w:b/>
                      <w:color w:val="000000"/>
                      <w:sz w:val="28"/>
                      <w:szCs w:val="28"/>
                      <w:lang w:eastAsia="ru-RU"/>
                    </w:rPr>
                    <w:t>Задачи:</w:t>
                  </w:r>
                  <w:r>
                    <w:rPr>
                      <w:rFonts w:eastAsia="Times New Roman" w:cs="Times New Roman" w:ascii="Times New Roman" w:hAnsi="Times New Roman"/>
                      <w:color w:val="000000"/>
                      <w:sz w:val="28"/>
                      <w:szCs w:val="28"/>
                      <w:lang w:eastAsia="ru-RU"/>
                    </w:rPr>
                    <w:t xml:space="preserve"> </w:t>
                    <w:br/>
                    <w:t xml:space="preserve">1. Проследить пути внедрения Столыпинской аграрной реформы в жизнь. </w:t>
                    <w:br/>
                    <w:t>2. Как столыпинская аграрная реформа отразилась в судьбах семьи Бережных.</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ind w:left="80" w:right="80"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3.</w:t>
                  </w:r>
                </w:p>
                <w:p>
                  <w:pPr>
                    <w:pStyle w:val="Normal"/>
                    <w:spacing w:lineRule="auto" w:line="240" w:before="280" w:after="280"/>
                    <w:ind w:left="80" w:right="80" w:hanging="0"/>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bCs/>
                      <w:color w:val="000000"/>
                      <w:sz w:val="28"/>
                      <w:szCs w:val="28"/>
                      <w:lang w:eastAsia="ru-RU"/>
                    </w:rPr>
                    <w:t>II.Основная часть</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
                      <w:bCs/>
                      <w:i/>
                      <w:color w:val="000000"/>
                      <w:sz w:val="28"/>
                      <w:szCs w:val="28"/>
                      <w:lang w:eastAsia="ru-RU"/>
                    </w:rPr>
                    <w:t>«Столыпинская аграрная реформа в судьбах семьи наших земляков».</w:t>
                  </w:r>
                </w:p>
                <w:p>
                  <w:pPr>
                    <w:pStyle w:val="Normal"/>
                    <w:spacing w:lineRule="auto" w:line="240" w:before="280" w:after="280"/>
                    <w:ind w:left="80" w:right="8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II. 1. Столыпинская аграрная реформа.</w:t>
                  </w:r>
                </w:p>
                <w:p>
                  <w:pPr>
                    <w:pStyle w:val="Normal"/>
                    <w:spacing w:lineRule="auto" w:line="240" w:before="280" w:after="280"/>
                    <w:ind w:left="80" w:right="8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II.1.а. Биография Петра Аркадьевича Столыпин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етр Аркадьевич Столыпин родился 5 апреля 1862 г. в Дрездене, в семье, принадлежавшей старинному русскому роду. Дед по линии матери, князь Горчаков, был главнокомандующим русской армией в годы Крымской войны. Петр Аркадьевич приходился троюродным братом М. Ю. Лермонтову. Детство и юность он в основном провел в Литве.  Отец Петра подружился с молодым офицером Львом Толстым, впоследствии великим писателем. Маленький Петр играл на коленях Толстого, когда его отец гостил в Ясной Поляне. Они не могли знать, что станут идейными врагами. </w:t>
                    <w:br/>
                    <w:br/>
                    <w:t xml:space="preserve">Начало образования Столыпин получил в Виленской гимназии, где в основном тяготел к естественнонаучным дисциплинам. По окончании Виленской гимназии, Столыпин поступил на физико-математических факультет Петербургского университета. Самыми привлекательными науками для него были химия, геология, ботаника, зоология и агрономия. Среди преподавателей, которые обучали и экзаменовали Столыпина был великий химик Д.И. Менделеев. </w:t>
                    <w:br/>
                    <w:br/>
                    <w:t xml:space="preserve">Петр  рано женился. Его женой стала Ольга Борисовна Нейдгарт, бывшая прежде невестой его брата, погибшего на дуэли. </w:t>
                    <w:br/>
                    <w:t xml:space="preserve">П.А. Столыпин отличался большой внутренней самодисциплиной: не курил, хотя его дипломная работа была о табаке, почти не употреблял спиртного. Столыпин был типичным представителем законопослушного, практического поколения 80-х годов XIX века и никогда не имел недоразумений с полицией.  </w:t>
                    <w:br/>
                    <w:t xml:space="preserve">Блестяще окончив физико-математический факультет Петербургского университета, он в 1885 г. поступил на службу в Министерство государственных имуществ. В 1889 г. перешел в Министерство внутренних дел и вскоре стал самым молодым в России губернатором - в Гродно, а затем в Саратове. В 1906 г. 44-летний Столыпин принимает портфель министра внутренних дел, а с 8 июля 1906 г. он совмещает этот пост с должностью председателя Совета Министров. </w:t>
                    <w:br/>
                    <w:t xml:space="preserve">Назначение Столыпина на столь высокую должность не прошло незамеченным. Даже самые непримиримые оппоненты были вынуждены признать, что на этот раз российское правительство возглавил одаренный,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4.</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ильный, незаурядный человек.  </w:t>
                    <w:br/>
                    <w:br/>
                    <w:t xml:space="preserve">В основу своей государственной деятельности П. А. Столыпин положил принцип: "Либеральные реформы и сильная власть". Официально было объявлено о следующем курсе преобразований: свобода вероисповеданий, неприкосновенность личности и гражданское равноправие в, преобразование местных судов, реформа средней и высшей школы, полицейская реформа, преобразование земства, подоходный налог, аграрная реформа.  </w:t>
                    <w:br/>
                    <w:br/>
                    <w:t xml:space="preserve">Помимо аграрных реформ Столыпин разрабатывал очень интересные законопроекты в политической, социальной и культурной областях. Именно он от имени правительства внес на рассмотрение III Государственной думы законопроект о страховании рабочих по инвалидности, старости, болезни и от несчастных случаев, об оказании медицинской помощи рабочим за счет предприятий, ограничении длительности рабочего дня для малолетних и подростков. </w:t>
                    <w:br/>
                    <w:t xml:space="preserve">Мало кому известно то, что Столыпин был инициатором введения всеобщего бесплатного начального образования в России. С 1907-го по 1914 г. постоянно росли расходы государства и земств на развитие народного образования.   </w:t>
                    <w:br/>
                    <w:t xml:space="preserve">Столыпин стремился повысить образовательный и культурный уровень государственных чиновников и именно с этой целью предлагал увеличить зарплату учителям, служащим почт, железных дорог, священникам, чиновникам госаппарата. </w:t>
                    <w:br/>
                    <w:br/>
                    <w:t xml:space="preserve">Следует отметить, что Столыпин никогда не допускал высказываний, унижавших и оскорблявших национальные чувства малых народов. По своим глубоким убеждениям он был русским патриотом, он понимал необходимость развития национального самосознания, достоинства, сплочения нации. </w:t>
                    <w:br/>
                    <w:br/>
                    <w:t xml:space="preserve">1 сентября 1911 года в Киевском оперном театре, в присутствии царя Николая II и его дочерей, в Столыпина дважды выстрелил из револьвера Дмитрий Богров. Во время покушения Столыпин стоял, прислоняясь, к рампе, охраны у него не было. В театре громко говорили и выстрелы слыхали немногие, но когда в зале раздались крики, все взоры устремились на П.А. Столыпина, и на несколько секунд все замолкло. Петр Аркадьевич как будто не сразу понял, что случилось. Он наклонил голову и посмотрел на свой белый сюртук, который с правой стороны, под грудной клеткой, уже заливался кровью. Медленными и уверенными движениями он положил на барьер фуражку и перчатки, расстегнул сюртук и, увидя жилет, густо пропитанный кровью, махнул рукой, как будто желая сказать: "все кончено!". Затем он грузно опустился в кресло и ясно и отчетливо, голосом, слышным всем, кто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5.</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ходился недалеко от него, произнес: "Счастлив умереть за Царя", - так описал убийство Петра Аркадьевича Столыпина очевидец - бывший губернатор Киева - А. Гирс.  </w:t>
                    <w:br/>
                    <w:br/>
                    <w:t xml:space="preserve">Когда Столыпина отнесли в одну из комнат театра и наскоро перевязали, выяснилось, что от мгновенной смерти его спас крест святого Владимира, в который попала первая пуля. Она раздробила крест и ушла в сторону от сердца. Но все же этой пулей была пробиты грудная клетка. Другое ранение было не столь опасным - пуля пронзила кисть левой руки. </w:t>
                    <w:br/>
                    <w:t xml:space="preserve">Врачи распорядились поместить раненого премьера в клинику доктора Маковского. Агония Столыпина длилась четыре дня. 5 сентября врачи констатировали смерть. </w:t>
                    <w:br/>
                    <w:t xml:space="preserve">Столыпин скончался. Похоронен он был в Киево-Печерской лавре, поскольку в свое время завещал похоронить его там, где его настигнет смерть. </w:t>
                    <w:br/>
                    <w:t xml:space="preserve">  </w:t>
                    <w:br/>
                  </w:r>
                  <w:r>
                    <w:rPr>
                      <w:rFonts w:eastAsia="Times New Roman" w:cs="Times New Roman" w:ascii="Times New Roman" w:hAnsi="Times New Roman"/>
                      <w:bCs/>
                      <w:color w:val="000000"/>
                      <w:sz w:val="28"/>
                      <w:szCs w:val="28"/>
                      <w:lang w:eastAsia="ru-RU"/>
                    </w:rPr>
                    <w:t>II.1.б. Суть аграрной реформы.</w:t>
                  </w:r>
                </w:p>
                <w:p>
                  <w:pPr>
                    <w:pStyle w:val="Normal"/>
                    <w:spacing w:lineRule="auto" w:line="240" w:before="0" w:after="0"/>
                    <w:rPr/>
                  </w:pPr>
                  <w:r>
                    <w:rPr>
                      <w:rFonts w:eastAsia="Times New Roman" w:cs="Times New Roman" w:ascii="Times New Roman" w:hAnsi="Times New Roman"/>
                      <w:color w:val="000000"/>
                      <w:sz w:val="28"/>
                      <w:szCs w:val="28"/>
                      <w:lang w:eastAsia="ru-RU"/>
                    </w:rPr>
                    <w:t>К концу XIX – го столетия во всех европейских странах почти вся земля находилась в частном владении. В России была коллективная собственность на землю, а частная была исключением. В целом общинное владение землей было распространено по всей Центральной Росси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ю аграрной реформы было решить коренной вопрос для крестьянства – вопрос о земл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Аграрной реформой Столыпина предусматривалось предоставление крестьянам права свободно выйти из общины и получить земельный надел в полную собственность. Реформа предусматривала проведение массовых переселений крестьян из центральных губерний на окраины, где было изобилие свободных земель, полагая, что это положит конец аграрным волнениям, поскольку мелкие земельные собственники будут более привязаны к земле и в любых ситуациях, будут отстаивать свои земельные интересы, свою земельную собственность.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оме того, Дальний Восток по-прежнему оставался малонаселённой территорией.</w:t>
                    <w:br/>
                    <w:t xml:space="preserve">9 ноября 1906 г. проект «Особого журнала» Совета министров был доложен царю, который написал резолюцию: «Согласен с мнением председателей и 7 членов». Столыпинской аграрной реформе был дан зеленый свет. </w:t>
                    <w:br/>
                    <w:t xml:space="preserve">Для реализации намеченных целей Столыпин провел через Государственную Думу ряд законопроектов, основным из которых является  ВЫСОЧАЙШИЙ Указ 9 ноября 1906г. «О крестьянском землепользовании». Характеризуя его, Столыпин отмечал: «В тех местностях России, где личность крестьянина получила уже определенное развитие, где община ставит преграду для самодеятельности, там необходимо дать крестьянину свободу трудиться,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6.</w:t>
                  </w:r>
                </w:p>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color w:val="000000"/>
                      <w:sz w:val="28"/>
                      <w:szCs w:val="28"/>
                      <w:lang w:eastAsia="ru-RU"/>
                    </w:rPr>
                    <w:t xml:space="preserve">богатеть, распоряжаться своей собственностью: надо дать ему власть над землёю, надо избавить его от кабалы отживающего общинного строя.… Нельзя забывать, что  мы призваны освободить народ от нищенства, от невежества, от  бесправия». </w:t>
                    <w:br/>
                    <w:t xml:space="preserve">Указ объявлял общину «принудительным союзом, в котором личность крестьянина совершенно бесправна». </w:t>
                  </w:r>
                  <w:r>
                    <w:rPr>
                      <w:rFonts w:eastAsia="Times New Roman" w:cs="Times New Roman" w:ascii="Times New Roman" w:hAnsi="Times New Roman"/>
                      <w:bCs/>
                      <w:color w:val="000000"/>
                      <w:sz w:val="28"/>
                      <w:szCs w:val="28"/>
                      <w:lang w:eastAsia="ru-RU"/>
                    </w:rPr>
                    <w:t xml:space="preserve">Какие же обвинения выдвигал Столыпин против общины? </w:t>
                    <w:br/>
                  </w:r>
                  <w:r>
                    <w:rPr>
                      <w:rFonts w:eastAsia="Times New Roman" w:cs="Times New Roman" w:ascii="Times New Roman" w:hAnsi="Times New Roman"/>
                      <w:color w:val="000000"/>
                      <w:sz w:val="28"/>
                      <w:szCs w:val="28"/>
                      <w:lang w:eastAsia="ru-RU"/>
                    </w:rPr>
                    <w:br/>
                    <w:t xml:space="preserve">Во – первых, общину обвиняли в том что она не признает гражданских прав личности. Равные переделы, как и равное право крестьян на получение земли, круговая порука, бытовавшая в общине и  покрывающая ленивого хозяина, считались самыми отрицательными сторонами общинного землепользования. </w:t>
                    <w:br/>
                    <w:t xml:space="preserve">Во – вторых, в общине начинали и завершали полевые работы одновременно все, что лишало трудолюбивого и старательного хозяина возможности использовать на своей полосе личный опыт и вести хозяйство так, как он считал нужным и полезным. </w:t>
                    <w:br/>
                    <w:t xml:space="preserve">В – третьих община сохраняла раздробленность земельных участков, а также «длинноземелье» (удаленность угодий от жилья), что мешало развитию интенсивных форм земледелия. Такое положение ведет к напрасной трате сил и времени, не принося удовлетворение хозяину и пользу земле. </w:t>
                    <w:br/>
                    <w:br/>
                    <w:t xml:space="preserve">Главный недостаток общины виделся в том, что коллективная форма земельной собственности и связанные с ней переделы земли мешали крестьянам по хозяйски относиться к земле. Для них земля оставалась «чужой», поскольку в результате переделов она меняла своих хозяев. </w:t>
                    <w:br/>
                    <w:t xml:space="preserve">Общая идея, которая была положена в основу Указа 9 ноября 1906 года; заключалась в том, что «только там, где земля свободна, то есть, доступна каждому по его состоянию и способностям, может развиться самостоятельное владение, а вместе с тем и сельское хозяйство в той степени, чтобы способствовать общему народному благосостоянию». </w:t>
                    <w:br/>
                    <w:br/>
                    <w:t xml:space="preserve">Основное содержание Указа значило, что каждый домохозяин – общинник может укрепить за собой в собственность надельный участок, который отходит от общины и становиться личной собственностью одного лица. При этом если надел соответствовал числу членов семьи, он  во всех случаях закреплялся за хозяином бесплатно. </w:t>
                    <w:br/>
                    <w:br/>
                  </w:r>
                  <w:r>
                    <w:rPr>
                      <w:rFonts w:eastAsia="Times New Roman" w:cs="Times New Roman" w:ascii="Times New Roman" w:hAnsi="Times New Roman"/>
                      <w:bCs/>
                      <w:color w:val="000000"/>
                      <w:sz w:val="28"/>
                      <w:szCs w:val="28"/>
                      <w:lang w:eastAsia="ru-RU"/>
                    </w:rPr>
                    <w:t xml:space="preserve">Как же сказался на положении крестьян ход столыпинской реформы? </w:t>
                  </w:r>
                </w:p>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Для решения этой проблемы в 1909г. Был создан специальный Комитет по заселению Дальнего Востока.</w:t>
                  </w:r>
                </w:p>
                <w:p>
                  <w:pPr>
                    <w:pStyle w:val="Normal"/>
                    <w:spacing w:lineRule="auto" w:line="240" w:before="0" w:after="0"/>
                    <w:rPr>
                      <w:rFonts w:ascii="Times New Roman" w:hAnsi="Times New Roman" w:cs="Times New Roman"/>
                      <w:color w:val="000033"/>
                      <w:sz w:val="28"/>
                      <w:szCs w:val="28"/>
                    </w:rPr>
                  </w:pPr>
                  <w:r>
                    <w:rPr>
                      <w:rFonts w:cs="Times New Roman" w:ascii="Times New Roman" w:hAnsi="Times New Roman"/>
                      <w:color w:val="000033"/>
                      <w:sz w:val="28"/>
                      <w:szCs w:val="28"/>
                    </w:rPr>
                    <w:t xml:space="preserve">Процесс переселения был организован следующим образом. Перед тем как </w:t>
                  </w:r>
                </w:p>
                <w:p>
                  <w:pPr>
                    <w:pStyle w:val="Normal"/>
                    <w:spacing w:lineRule="auto" w:line="240" w:before="0" w:after="0"/>
                    <w:jc w:val="center"/>
                    <w:rPr>
                      <w:rFonts w:ascii="Times New Roman" w:hAnsi="Times New Roman" w:cs="Times New Roman"/>
                      <w:b/>
                      <w:b/>
                      <w:color w:val="000033"/>
                      <w:sz w:val="28"/>
                      <w:szCs w:val="28"/>
                    </w:rPr>
                  </w:pPr>
                  <w:r>
                    <w:rPr>
                      <w:rFonts w:cs="Times New Roman" w:ascii="Times New Roman" w:hAnsi="Times New Roman"/>
                      <w:b/>
                      <w:color w:val="000033"/>
                      <w:sz w:val="28"/>
                      <w:szCs w:val="28"/>
                    </w:rPr>
                    <w:t>7.</w:t>
                  </w:r>
                </w:p>
                <w:p>
                  <w:pPr>
                    <w:pStyle w:val="Normal"/>
                    <w:spacing w:lineRule="auto" w:line="240" w:before="0" w:after="0"/>
                    <w:rPr/>
                  </w:pPr>
                  <w:r>
                    <w:rPr>
                      <w:rFonts w:cs="Times New Roman" w:ascii="Times New Roman" w:hAnsi="Times New Roman"/>
                      <w:color w:val="000033"/>
                      <w:sz w:val="28"/>
                      <w:szCs w:val="28"/>
                    </w:rPr>
                    <w:t xml:space="preserve">решиться на такой шаг, крестьяне отправляли в места предполагаемого переселения ходоков, своего рода разведчиков. Для этого они получали специальные проходные свидетельства. Ходоки оценивали район предполагаемого переселения по самым разным параметрам. Их интересовал климат, качество земли, местное население, его отношение к новым поселенцам и т.д. После возвращения ходоков формировались партии переселенцев. Каждая семья получала от государства ссуду на переселение, а потом вместе со всем своим скарбом отправлялась в дорогу. В Челябинске находился пересыльный пункт, где переселенцы формировались в группы. Оттуда они направлялись в выбранные ими места. На переселенческих пунктах устраивали медицинские осмотры, оказывали переселенцам первую медицинскую помощь, кормили горячими обедами. Правительство пошло на серьезные финансовые вложения и пыталось организовать переселенческий процесс цивилизованно. Никакой стихийности здесь не было. </w:t>
                    <w:br/>
                    <w:t>           </w:t>
                  </w:r>
                  <w:r>
                    <w:rPr>
                      <w:rFonts w:cs="Times New Roman" w:ascii="Times New Roman" w:hAnsi="Times New Roman"/>
                      <w:bCs/>
                      <w:iCs/>
                      <w:color w:val="000033"/>
                      <w:sz w:val="28"/>
                      <w:szCs w:val="28"/>
                    </w:rPr>
                    <w:t xml:space="preserve"> Тем не менее, </w:t>
                  </w:r>
                  <w:r>
                    <w:rPr>
                      <w:rFonts w:cs="Times New Roman" w:ascii="Times New Roman" w:hAnsi="Times New Roman"/>
                      <w:color w:val="000033"/>
                      <w:sz w:val="28"/>
                      <w:szCs w:val="28"/>
                    </w:rPr>
                    <w:t xml:space="preserve">680 тысяч семей вернулись обратно, </w:t>
                  </w:r>
                  <w:r>
                    <w:rPr>
                      <w:rFonts w:cs="Times New Roman" w:ascii="Times New Roman" w:hAnsi="Times New Roman"/>
                      <w:bCs/>
                      <w:iCs/>
                      <w:color w:val="000033"/>
                      <w:sz w:val="28"/>
                      <w:szCs w:val="28"/>
                    </w:rPr>
                    <w:t>так и не прижились на новых местах.</w:t>
                  </w:r>
                  <w:r>
                    <w:rPr>
                      <w:rFonts w:cs="Times New Roman" w:ascii="Times New Roman" w:hAnsi="Times New Roman"/>
                      <w:color w:val="000033"/>
                      <w:sz w:val="28"/>
                      <w:szCs w:val="28"/>
                    </w:rPr>
                    <w:br/>
                  </w:r>
                  <w:r>
                    <w:rPr>
                      <w:rFonts w:cs="Times New Roman" w:ascii="Times New Roman" w:hAnsi="Times New Roman"/>
                      <w:bCs/>
                      <w:iCs/>
                      <w:color w:val="000033"/>
                      <w:sz w:val="28"/>
                      <w:szCs w:val="28"/>
                    </w:rPr>
                    <w:t xml:space="preserve"> Почему эти люди вынуждены были вернуться?</w:t>
                  </w:r>
                  <w:r>
                    <w:rPr>
                      <w:rFonts w:cs="Times New Roman" w:ascii="Times New Roman" w:hAnsi="Times New Roman"/>
                      <w:color w:val="000033"/>
                      <w:sz w:val="28"/>
                      <w:szCs w:val="28"/>
                    </w:rPr>
                    <w:t xml:space="preserve"> </w:t>
                    <w:br/>
                    <w:t>             Переселение не было простым делом, а причины возвращения могли быть самыми разными. Не все переселенцы смогли привыкнуть к суровому климату. Иногда возникали конфликты с местным населением. Не всем удавалось наладить ведение хозяйства.</w:t>
                  </w:r>
                </w:p>
                <w:p>
                  <w:pPr>
                    <w:pStyle w:val="Normal"/>
                    <w:spacing w:lineRule="auto" w:line="24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33"/>
                      <w:sz w:val="28"/>
                      <w:szCs w:val="28"/>
                    </w:rPr>
                    <w:t>           </w:t>
                  </w:r>
                  <w:r>
                    <w:rPr>
                      <w:rFonts w:eastAsia="Times New Roman" w:cs="Times New Roman" w:ascii="Times New Roman" w:hAnsi="Times New Roman"/>
                      <w:color w:val="000033"/>
                      <w:sz w:val="28"/>
                      <w:szCs w:val="28"/>
                    </w:rPr>
                    <w:t xml:space="preserve"> </w:t>
                  </w:r>
                  <w:r>
                    <w:rPr>
                      <w:rFonts w:cs="Times New Roman" w:ascii="Times New Roman" w:hAnsi="Times New Roman"/>
                      <w:color w:val="000033"/>
                      <w:sz w:val="28"/>
                      <w:szCs w:val="28"/>
                    </w:rPr>
                    <w:t>Что же касается людей, которые прижились на новых местах, то необходимо отметить, что их хозяйства развивались довольно интенсивно. Получив ссуды, крестьяне приобретали сельскохозяйственную технику, семена, новые породы скота. Создавались всевозможные артели. Менялись и условия жизни. Строились вполне добротные и просторные дома. Стали развиваться пути сообщения, как железнодорожные, так и гужевые.</w:t>
                  </w:r>
                  <w:r>
                    <w:rPr>
                      <w:rFonts w:eastAsia="Times New Roman" w:cs="Times New Roman" w:ascii="Times New Roman" w:hAnsi="Times New Roman"/>
                      <w:bCs/>
                      <w:color w:val="000000"/>
                      <w:sz w:val="28"/>
                      <w:szCs w:val="28"/>
                      <w:lang w:eastAsia="ru-RU"/>
                    </w:rPr>
                    <w:br/>
                  </w:r>
                  <w:r>
                    <w:rPr>
                      <w:rFonts w:eastAsia="Times New Roman" w:cs="Times New Roman" w:ascii="Times New Roman" w:hAnsi="Times New Roman"/>
                      <w:color w:val="000000"/>
                      <w:sz w:val="28"/>
                      <w:szCs w:val="28"/>
                      <w:lang w:eastAsia="ru-RU"/>
                    </w:rPr>
                    <w:t xml:space="preserve">Для облегчения покупки крестьянами земли Александром III в 1883 г. Был создан Крестьянский банк. </w:t>
                  </w:r>
                  <w:r>
                    <w:rPr>
                      <w:rFonts w:cs="Times New Roman" w:ascii="Times New Roman" w:hAnsi="Times New Roman"/>
                      <w:color w:val="000033"/>
                      <w:sz w:val="28"/>
                      <w:szCs w:val="28"/>
                    </w:rPr>
                    <w:t>Крестьянский банк сыграл колоссальную роль в проведении столыпинской аграрной реформы. Он осуществлял операции по скупке дворянских имений. Затем земля продавалась крестьянам. Причем была введена достаточно эффективная и рациональная шкала и по продажным ценам, и по ссудным операциям.  Но, к</w:t>
                  </w:r>
                  <w:r>
                    <w:rPr>
                      <w:rFonts w:eastAsia="Times New Roman" w:cs="Times New Roman" w:ascii="Times New Roman" w:hAnsi="Times New Roman"/>
                      <w:color w:val="000000"/>
                      <w:sz w:val="28"/>
                      <w:szCs w:val="28"/>
                      <w:lang w:eastAsia="ru-RU"/>
                    </w:rPr>
                    <w:t xml:space="preserve">рестьянский банк, хотя и созданный для борьбы с малоземельем, оставался, прежде всего, кредитным учреждением, отдававшим предпочтение более платежным клиентам. Банк продавал землю и выдавал ссуду тем, кто способен был купить её. Однако такие доплаты были доступны далеко не всем нуждающимся в земле и поэтому служили препятствием для малоземельных в покупке земли у банка или через банк.  </w:t>
                    <w:br/>
                    <w:br/>
                    <w:t xml:space="preserve">Кроме того, крестьянин, испытывая постоянную  нужду, не мог технически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8.</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снастить свое хозяйство. </w:t>
                    <w:br/>
                    <w:t xml:space="preserve">Закон 10 марта 1906 года давал полную свободу и  привилегии. А так же следующие льготы: </w:t>
                    <w:br/>
                    <w:t xml:space="preserve">1. Первые пять лет право не платить налогов </w:t>
                    <w:br/>
                    <w:t xml:space="preserve">2. Прощались недоимки, и долги в том месте, откуда уезжали </w:t>
                    <w:br/>
                    <w:t xml:space="preserve">3. Крестьянам выдавали беспроцентные ссуды (100-400 руб. на одно крестьянское хозяйство) </w:t>
                    <w:br/>
                    <w:t xml:space="preserve">4. Денежные пособия до 200 рублей без возврата </w:t>
                    <w:br/>
                    <w:br/>
                    <w:t>Реализация большой программы переселения была возложена на специально созданное переселенческое управление. В течение нескольких лет была проделана огромная работа: подготовлены сотни переселенческих участков, обследованы земли, пригодные для освоени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езультате принятых мер приток переселенцев в Амурскую область резко возрос. Так, уже в 1920 году прибыло в область около 20 тысяч переселенцев-крестьян, в последующие годы прибывало до 11-16 тысяч человек в год. С 1907 по 1917 гг. в область прибыло около 120 тысяч человек. Крестьянское население в области  за эти годы увеличилось почти в три раза.</w:t>
                  </w:r>
                </w:p>
                <w:p>
                  <w:pPr>
                    <w:pStyle w:val="Normal"/>
                    <w:spacing w:lineRule="auto" w:line="240" w:before="280" w:after="280"/>
                    <w:ind w:left="80" w:right="8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II.2. Условия переселения семьи Бережных и Москаленко.</w:t>
                  </w:r>
                </w:p>
                <w:p>
                  <w:pPr>
                    <w:pStyle w:val="Normal"/>
                    <w:spacing w:lineRule="auto" w:line="240" w:before="280" w:after="280"/>
                    <w:ind w:left="80" w:right="8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II.2.а. Причины и условия переселения.</w:t>
                  </w:r>
                </w:p>
                <w:p>
                  <w:pPr>
                    <w:pStyle w:val="Normal"/>
                    <w:spacing w:lineRule="auto" w:line="240" w:before="280" w:after="280"/>
                    <w:ind w:left="80" w:right="8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бабушка  Москаленко Елена Прокопьевна и прадедушка Бережной Григорий Сергеевич жили в Полтавской губернии. Перед переселением они  имели свои семьи. Бедность сказывалась на их быте. Было небольшое хозяйство, много земли не было. Урожая хватало только на прокорм семьи, и продавать было нечего. И вот когда в 1906 г. Опубликовали Указ о Столыпинской аграрной реформе Елена Прокопьевна и Григорий Сергеевич с семьями  с опаской отнеслись к этому событию. Но потом доходили слухи от людей, которые уехали за землей в собственность и являются хозяевами надела земли. Но дорога, по слухам, была тяжкой и многие не добирались до заветных земель. В то время, ездили так называемые «Столыпинские вагоны», проезд в которых был бесплатным. Вагоны были переполнены людьми, в них  было душно и тесно. Еще была неизвестность, куда они приедут и как обустроят свой быт. Но, после возвращения ходоков все-таки решились на дальний путь, собрав свои нехитрые пожитки.</w:t>
                  </w:r>
                </w:p>
                <w:p>
                  <w:pPr>
                    <w:pStyle w:val="Normal"/>
                    <w:spacing w:lineRule="auto" w:line="240" w:before="280" w:after="280"/>
                    <w:ind w:left="80" w:right="8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ind w:left="80" w:right="8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ind w:left="80" w:right="80"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9.</w:t>
                  </w:r>
                </w:p>
                <w:p>
                  <w:pPr>
                    <w:pStyle w:val="Normal"/>
                    <w:spacing w:lineRule="auto" w:line="240" w:before="280" w:after="280"/>
                    <w:ind w:left="80" w:right="8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II.2.б. Переезд.</w:t>
                  </w:r>
                </w:p>
                <w:p>
                  <w:pPr>
                    <w:pStyle w:val="Normal"/>
                    <w:spacing w:lineRule="auto" w:line="240" w:before="280" w:after="280"/>
                    <w:ind w:left="80" w:right="80" w:hanging="0"/>
                    <w:rPr/>
                  </w:pPr>
                  <w:r>
                    <w:rPr>
                      <w:rFonts w:eastAsia="Times New Roman" w:cs="Times New Roman" w:ascii="Times New Roman" w:hAnsi="Times New Roman"/>
                      <w:color w:val="000000"/>
                      <w:sz w:val="28"/>
                      <w:szCs w:val="28"/>
                      <w:lang w:eastAsia="ru-RU"/>
                    </w:rPr>
                    <w:t xml:space="preserve">Дорога была долгой и тяжелой, всего и не описать. Вместе с ними ехали ещё несколько семей. С собой одна из семей взяла корову, чтобы в пути давать  молоко маленьким детям. В момент остановок для отдыха, лошадь распрягали и отпускали пастись, ноги связывали «путами», чтобы лошадь далеко не ушла. «Переселенцы» разводили огонь, варили картошку, предусмотрительно взятую с собой. По дороге рвали ягоды, грибы, ели траву – лебеду. </w:t>
                  </w:r>
                </w:p>
                <w:p>
                  <w:pPr>
                    <w:pStyle w:val="Normal"/>
                    <w:spacing w:lineRule="auto" w:line="240" w:before="280" w:after="280"/>
                    <w:ind w:left="80" w:right="8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II.2.в. На новом мест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конец они добрались до свободных земель. Выделили им участок, еще  в необжитом селе Преображеновка, Ивановского  района. Они были одними из первых, кто вселился на эту землю. Они удивлялись и радовались, что  после полугодичного «путешествия» добрались все живые и здоровые. На новой земле, на нехитрые сбережения они построили небольшие дома, как раз к зиме и это их спасло. Зима пришла на дальний Восток  морозная.  Птицы замерзали на лету. Они и представить себе не могли таких холодов, т.к. прожили на Украине, где всегда тепло. Просто счастье, что они успели построить дома, и в них пережить холодную зиму. От тяжёлого переезда, первая жена Григория Сергеевича умирает. Спустя год и первый муж Елены Прокопьевны погибает в лесу. Григорий Сергеевич пытается снова переехать в Зейский район, но вскоре возвратился обратно. Несмотря на все невзгоды, Елена Прокопьевна и Григорий Сергеевич составили новую семью. Вскоре появляется первый общий ребёнок – Анна. Ребенок был четвертым в семье, где уже было два мальчика и одна девочка. Несмотря на скромную обстановку в избе, места всем хватало. Старшие дети спали на печке, а малыши в люльке. Колыбельку привязывали на крюк, вбитый в потолок. Мебель в доме вся делалась своими руками. Стол, скамью делал Григорий Сергеевич. </w:t>
                    <w:br/>
                    <w:t xml:space="preserve">Вообще, по воспоминаниям бабушки Анны Григорьевны жизнь в деревне была дружной. В суровые зимние вечера собирались в одной избе и занимались хозяйством: мужчины делали коромысло, кухонную утварь; девушки – самотканые дорожки, вязали или шили. </w:t>
                    <w:br/>
                    <w:t xml:space="preserve">Весной  с новыми силами они принялись работать на своей долгожданной земле. Вспахали  небольшой участок и засеяли его пшеницей и картошкой, семенами, которые привезли с Украины. Все лето они занимались благоустройством своего жилища. Старшие дети смотрели за маленькими, помогали по дому. Григорий Сергеевич занимался хозяйством. Дела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0.</w:t>
                  </w:r>
                </w:p>
                <w:p>
                  <w:pPr>
                    <w:pStyle w:val="Normal"/>
                    <w:spacing w:lineRule="auto" w:line="240" w:before="0" w:after="0"/>
                    <w:rPr/>
                  </w:pPr>
                  <w:r>
                    <w:rPr>
                      <w:rFonts w:eastAsia="Times New Roman" w:cs="Times New Roman" w:ascii="Times New Roman" w:hAnsi="Times New Roman"/>
                      <w:color w:val="000000"/>
                      <w:sz w:val="28"/>
                      <w:szCs w:val="28"/>
                      <w:lang w:eastAsia="ru-RU"/>
                    </w:rPr>
                    <w:t>спорились, оправдывались их надежды на долгожданный урожай. Большую часть урожая оставили на семена на будущий год, а часть поменяли с соседями, которые к тому времени построили дома рядом с ними. Жили дружно. Люди были из разных уголков России: Украины, Белоруссии, Подмосковья и т. д.</w:t>
                  </w:r>
                </w:p>
                <w:p>
                  <w:pPr>
                    <w:pStyle w:val="Normal"/>
                    <w:spacing w:lineRule="auto" w:line="240" w:before="280" w:after="280"/>
                    <w:ind w:left="80" w:right="8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II.2.г. Эпизоды из жизни.</w:t>
                  </w:r>
                </w:p>
                <w:p>
                  <w:pPr>
                    <w:pStyle w:val="Normal"/>
                    <w:spacing w:lineRule="auto" w:line="240" w:before="0" w:after="0"/>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color w:val="000000"/>
                      <w:sz w:val="28"/>
                      <w:szCs w:val="28"/>
                      <w:lang w:eastAsia="ru-RU"/>
                    </w:rPr>
                    <w:t xml:space="preserve">Через пять лет  появилась сестра Лида. Старшие дети уехали  и обзавелись своими семьями. Казалось бы, жили  уже налажено. Участок освоен, дом построен, появились домашние животные, кое-какая техника, но все это требовало ухода, заботы и тяжелой физической работы. Рано вставали, а ложились поздно. </w:t>
                    <w:br/>
                    <w:t xml:space="preserve">Моя бабушка Вера вспоминала о тяжелом физическом труде: </w:t>
                  </w:r>
                  <w:r>
                    <w:rPr>
                      <w:rFonts w:eastAsia="Times New Roman" w:cs="Times New Roman" w:ascii="Times New Roman" w:hAnsi="Times New Roman"/>
                      <w:iCs/>
                      <w:color w:val="000000"/>
                      <w:sz w:val="28"/>
                      <w:szCs w:val="28"/>
                      <w:lang w:eastAsia="ru-RU"/>
                    </w:rPr>
                    <w:t>«Все делали сами своими руками. Стирали одежду на руках, в холодной воде. Готовили еду, сами пекли хлеб. В большую кадку заводили тесто, потом выливали в специальную форму для хлеба и выпекали в печи. Доили корову, из молока делали творог, взбивали масло, делали ряженку. Изредка ходили в магазин за сахаром, если он там был». По рассказам отца, жизнь с переездом на Дальний Восток улучшилась: «Мы заимели то, о чём тогда не могли и мечтать».</w:t>
                  </w:r>
                </w:p>
                <w:p>
                  <w:pPr>
                    <w:pStyle w:val="Normal"/>
                    <w:spacing w:lineRule="auto" w:line="240" w:before="0" w:after="0"/>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ступили 30-е годы. Семья подверглась сталинским репрессиям. Григорий Сергеевич вынужден был, как и многие мужчины скрываться в лесу. До самой войны меняли места жительства. Но образование я получила. Начала с прииска Уркан, затем продолжила его в Красноугольской средней школе. Когда началась война, поступила в Сковородинкое педагогическое училищ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1.</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III.Заключение</w:t>
                  </w:r>
                  <w:r>
                    <w:rPr>
                      <w:rFonts w:eastAsia="Times New Roman" w:cs="Times New Roman" w:ascii="Times New Roman" w:hAnsi="Times New Roman"/>
                      <w:bCs/>
                      <w:color w:val="000000"/>
                      <w:sz w:val="28"/>
                      <w:szCs w:val="28"/>
                      <w:lang w:eastAsia="ru-RU"/>
                    </w:rPr>
                    <w:t xml:space="preserve">. </w:t>
                    <w:br/>
                    <w:t>Итоги проведения Столыпинской аграрной реформы в судьбах моих земляков.</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Каковы же были итоги столыпинского аграрного курса? Историки считают, что результаты были очень далеки от ожидаемых…. Реформа не достигла ни экономических, ни политических целей, которые перед ней ставились. Деревня в месте с хуторами  оставалась такой же нищей, как и до Столыпина. Наделение крестьян правом частной собственности  на землю удалось лишь частично, при этом сохранилось противоречие между крестьянами и помещиками; хотя переселение крестьян в Сибирь, Среднюю Азию и на Дальний Восток в какой-то степени удалось. </w:t>
                    <w:br/>
                    <w:br/>
                    <w:t xml:space="preserve">Оценивая аграрные реформы Столыпина, следует признать их целесообразными, с экономической точки зрения - необходимыми. С 1909-го по 1914 г. Россия производила зерна больше, чем основные ее конкуренты - США, Канада и Аргентина - вместе взятые. Конечно, надо иметь в виду, что во все эти годы были хорошие, а в 1909 и 1913 гг. рекордные урожаи, но столь разительные перемены положения дел в сельском хозяйстве напрямую связаны с проведенными реформами. Начался бурный рост вначале кредитных, а затем и производственных, сбытовых и потребительских кооперативов, оказывалась разносторонняя агрокультурная помощь: организовывались курсы по изучению, демонстрации и внедрению новых эффективных форм хозяйствования.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днако Россия не стала процветающей страной. Не были решены проблемы, связанные с голодом и аграрным перенаселением. Сельское хозяйство по-прежнему развивалось экстенсивно, производительность труда в нем росла медленнее, чем в США и странах Западной Европы. </w:t>
                    <w:br/>
                    <w:t xml:space="preserve">Для осуществления реформ такого масштаба не было создано должной финансовой и материальной базы, и оно форсировалось чисто административными мерами. Как известно, Столыпин считал, что реформы могут быть успешно осуществлены в течение 15-20 лет. Наиболее эффективное направление  аграрной реформы стало переселение на Дальний Восток. Указом от 10 марта 1906 года всем желающим  без ограничений было предоставлено право на переселение. Правительство выделило средства на прокладку дорог, благоустройство на новом месте, медицинское обслуживание, общественные нужды. </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В то же время далеко не все из переселенцев сумели прижиться на новом месте; от 5 до 12 процентов крестьян вынуждены были вернуться в родные места. Сказывались недостаточная финансовая поддержка государства, отсутствие дорог, отдаленность районов, плохая адаптация к новым климатическим условиям, неурядицы во взаимоотношениях с местным населением. Деятельность крестьянского банка также не дала желаемых результатов. Высокие цены и большие платежи, налагаемые банком на заемщиков, вели к разорению крестьян. Все это подрывало доверие крестьян к банку, и число новых заемщиков пошло вниз.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 все – таки хочется сказать, что России требовались экономические и  политические реформы, которые смогли бы укрепить и оздоровить экономику страны. Вожаком этих реформ должен был быть человек, для которого важна была судьба России. Им стал Петр Аркадьевич Столыпин. </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Аграрная реформа, проведенная Столыпиным П. А. была признана проваленной, но для многих наших земляков она   обернулась не провалом, а  успехом. Я считаю, что, живя на Украине,  они не смогли вырастить и прокормить имеющихся детей,  не говоря  о вновь родившихся. Конечно, эта реформа была не до конца продумана и просчитана. Для многих семей она принесла горе и лишения, начиная от сборов, люди оставляли свои дома, нехитрые сбережения, с трудом добирались до места назначения. У тех, кому удалось освоиться на новых местах, тоже было не все гладко, многие  не смогли до холодов построить дома. Моим же землякам, удалось удачно добраться до Дальнего Востока, получить землю, и вовремя построить дом, посеять и успешно собрать первый урожай. Пускай, конечно же, было и трудно,  но все же они добились своего. </w:t>
                    <w:br/>
                    <w:br/>
                    <w:t>Мы очень мало ещё знаем, к сожалению, о жизнь своих предков. Оказывается, так интересно узнавать, именно мелкие подробности их жизни.  Как они добирались, какое у них было хозяйство, кто, сколько учился, как помогали друг другу, у кого кто родился, и роднились потом. С годами стирается вся личная информация и остается история как бы «про всех», конечно в книгах, где отражены исторические факты нашей  Родины, мы можем многое почерпнуть. Когда это касается лично тебя, и ты чувствуешь каждой клеточкой  своего сердца, ощущаешь, что ты действительно часть истории и твоя семья  пусть маленький, крошечный, но все же штрих этой истории, сердце наполняется гордостью и чем- то значимым. Я рада, что  взялась писать эту работу и благодарна  людям, которые задумали такую тему. Возможно, не взявшись за написание,  я так бы многое и не узнала. Теперь то я знаю как интересно и важно сохранять историю семь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ind w:left="80" w:right="80"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2.</w:t>
                  </w:r>
                </w:p>
                <w:p>
                  <w:pPr>
                    <w:pStyle w:val="Normal"/>
                    <w:spacing w:lineRule="auto" w:line="240" w:before="280" w:after="280"/>
                    <w:ind w:left="80" w:right="8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Источники: </w:t>
                    <w:br/>
                  </w:r>
                  <w:r>
                    <w:rPr>
                      <w:rFonts w:eastAsia="Times New Roman" w:cs="Times New Roman" w:ascii="Times New Roman" w:hAnsi="Times New Roman"/>
                      <w:color w:val="000000"/>
                      <w:sz w:val="28"/>
                      <w:szCs w:val="28"/>
                      <w:lang w:eastAsia="ru-RU"/>
                    </w:rPr>
                    <w:t xml:space="preserve">1. Устные рассказы Бережной А.Г. </w:t>
                    <w:br/>
                    <w:t xml:space="preserve">2. Указ правительствующему сенату о дополнении некоторых постановлений действующего закона, касающихся крестьянского землевладения и землепользования от 9 ноября 1906года/Орлов А. С., Георгиев В. А., Георгиева Н. Г., Сивохина Т. А. Хрестоматия по истории России с древнейших времен до наших дней. М., 1999. </w:t>
                    <w:br/>
                    <w:t>3. Фотографии.</w:t>
                  </w:r>
                </w:p>
                <w:p>
                  <w:pPr>
                    <w:pStyle w:val="Normal"/>
                    <w:spacing w:lineRule="auto" w:line="240" w:before="280" w:after="280"/>
                    <w:ind w:left="80" w:right="8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ind w:left="80" w:right="8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ind w:left="80" w:right="8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ind w:left="80" w:right="8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ind w:left="80" w:right="8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ind w:left="80" w:right="8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ind w:left="80" w:right="8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ind w:left="80" w:right="8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ind w:left="80" w:right="8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ind w:left="80" w:right="8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ind w:left="80" w:right="8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ind w:left="80" w:right="8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ind w:left="80" w:right="8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ind w:left="80" w:right="8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ind w:left="80" w:right="8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ind w:left="80" w:right="8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ind w:left="80" w:right="80"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3.</w:t>
                  </w:r>
                </w:p>
                <w:p>
                  <w:pPr>
                    <w:pStyle w:val="Normal"/>
                    <w:spacing w:lineRule="auto" w:line="240" w:before="280" w:after="280"/>
                    <w:ind w:left="80" w:right="80" w:hanging="0"/>
                    <w:rPr>
                      <w:rFonts w:ascii="Times New Roman" w:hAnsi="Times New Roman" w:cs="Times New Roman"/>
                      <w:sz w:val="28"/>
                      <w:szCs w:val="28"/>
                    </w:rPr>
                  </w:pPr>
                  <w:r>
                    <w:rPr>
                      <w:rFonts w:eastAsia="Times New Roman" w:cs="Times New Roman" w:ascii="Times New Roman" w:hAnsi="Times New Roman"/>
                      <w:b/>
                      <w:bCs/>
                      <w:color w:val="000000"/>
                      <w:sz w:val="28"/>
                      <w:szCs w:val="28"/>
                      <w:lang w:eastAsia="ru-RU"/>
                    </w:rPr>
                    <w:t>Литература:</w:t>
                  </w:r>
                  <w:r>
                    <w:rPr>
                      <w:rFonts w:eastAsia="Times New Roman" w:cs="Times New Roman" w:ascii="Times New Roman" w:hAnsi="Times New Roman"/>
                      <w:color w:val="000000"/>
                      <w:sz w:val="28"/>
                      <w:szCs w:val="28"/>
                      <w:lang w:eastAsia="ru-RU"/>
                    </w:rPr>
                    <w:t xml:space="preserve"> </w:t>
                    <w:br/>
                    <w:t xml:space="preserve">1. Аврех. А. Я.  П. А. Столыпин и судьбы реформ в России. М., 1991. </w:t>
                    <w:br/>
                    <w:t xml:space="preserve"> 2. Бок М. П. Воспоминания о моём отце П. А. Столыпине. М., 1992 </w:t>
                    <w:br/>
                    <w:t xml:space="preserve">3. История Амурской области (под редакцией Баранова А.В., Фёдоровой И.Е.). Благовещенск., 2005.                                                                             4.  Зырянов П. Н. Столыпин без легенд. М., 1991. </w:t>
                    <w:br/>
                    <w:t xml:space="preserve">5. Казарезов В.В. О П.А.Столыпине. М., 1991                                                       </w:t>
                  </w:r>
                  <w:r>
                    <w:rPr>
                      <w:rFonts w:cs="Times New Roman" w:ascii="Times New Roman" w:hAnsi="Times New Roman"/>
                      <w:iCs/>
                      <w:sz w:val="28"/>
                      <w:szCs w:val="28"/>
                    </w:rPr>
                    <w:t xml:space="preserve">6. История России от древнейших времен до начала XX в. Под.ред.И.Я.Фроянова. </w:t>
                  </w:r>
                </w:p>
                <w:p>
                  <w:pPr>
                    <w:pStyle w:val="Normal"/>
                    <w:spacing w:lineRule="auto" w:line="240" w:before="280" w:after="280"/>
                    <w:ind w:left="80" w:right="8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ind w:left="80" w:right="8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80" w:right="8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746" w:type="dxa"/>
            <w:tcBorders/>
            <w:vAlign w:val="center"/>
          </w:tcPr>
          <w:p>
            <w:pPr>
              <w:pStyle w:val="Style18"/>
              <w:numPr>
                <w:ilvl w:val="0"/>
                <w:numId w:val="1"/>
              </w:numPr>
              <w:snapToGrid w:val="false"/>
              <w:spacing w:before="280" w:after="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pacing w:before="0" w:after="200"/>
        <w:rPr>
          <w:vanish/>
          <w:lang w:val="en-US" w:eastAsia="en-US"/>
        </w:rPr>
      </w:pPr>
      <w:r>
        <w:rPr>
          <w:vanish/>
          <w:lang w:val="en-US" w:eastAsia="en-US"/>
        </w:rPr>
      </w:r>
      <w:bookmarkStart w:id="0" w:name="_PictureBullets"/>
      <w:bookmarkStart w:id="1" w:name="_PictureBullets"/>
      <w:bookmarkEnd w:id="1"/>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0.7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ind w:left="80" w:right="80" w:hanging="0"/>
      <w:jc w:val="both"/>
    </w:pPr>
    <w:rPr>
      <w:rFonts w:ascii="Arial" w:hAnsi="Arial" w:eastAsia="Times New Roman" w:cs="Arial"/>
      <w:color w:val="000000"/>
      <w:sz w:val="18"/>
      <w:szCs w:val="18"/>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0"/>
      <w:ind w:left="720" w:firstLine="709"/>
      <w:contextualSpacing/>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9:58:00Z</dcterms:created>
  <dc:creator>sysadmin</dc:creator>
  <dc:description/>
  <cp:keywords/>
  <dc:language>en-US</dc:language>
  <cp:lastModifiedBy>sysadmin</cp:lastModifiedBy>
  <dcterms:modified xsi:type="dcterms:W3CDTF">2010-03-11T11:41:00Z</dcterms:modified>
  <cp:revision>13</cp:revision>
  <dc:subject/>
  <dc:title/>
</cp:coreProperties>
</file>