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>Контрольная работа по экономике в форме ЕГЭ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  <w:t>Вариант №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дания части 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 К основным факторам производства не относятс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тру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Б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налог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зем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Г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предпринимательские способност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Менее всего пострадает от инфляции те, </w:t>
      </w:r>
      <w:r>
        <w:rPr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то (у кого)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 получает фиксированный номинальный дохо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. имеет денежные сбереже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номинальный доход растёт, но медленнее, чем повышается уровень це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стал должником, когда цены были ниж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3. Собственность – это: </w:t>
        <w:br/>
        <w:t xml:space="preserve">А) вещь, принадлежащая другому человеку; </w:t>
        <w:br/>
        <w:t xml:space="preserve">Б) доход, получаемый работником от всех видов деятельности; </w:t>
        <w:br/>
        <w:t xml:space="preserve">В) отношения между людьми по поводу присвоения и использования условий и результатов производства; </w:t>
        <w:br/>
        <w:t>Г) эта сумма жизненных благ, необходимых для воспроизводства рабочей сил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4. В командной экономике вопрос о том, какие товары и услуги должны производиться, решают: </w:t>
        <w:br/>
        <w:t xml:space="preserve">А) потребители; </w:t>
        <w:br/>
        <w:t xml:space="preserve">Б) государство; </w:t>
        <w:br/>
        <w:t xml:space="preserve">В) зарубежные инвесторы; </w:t>
        <w:br/>
        <w:t>Г) верных ответов н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5. Когда экономические проблемы решаются частично с помощью рыночного механизма, а частично на основе государственного вмешательства, такая экономика называется: </w:t>
        <w:br/>
        <w:t xml:space="preserve">А) Традиционной; </w:t>
        <w:br/>
        <w:t xml:space="preserve">Б) Командной; </w:t>
        <w:br/>
        <w:t xml:space="preserve">В) Рыночной; </w:t>
        <w:br/>
        <w:t>Г) Смешанн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Какое из определений рынка представляется Вам наиболее убедительным: </w:t>
        <w:br/>
        <w:t xml:space="preserve">А) Рынок – это место, где встречаются покупатели и продавцы; </w:t>
        <w:br/>
        <w:t xml:space="preserve">Б) Рынок – это сфера обмена внутри страны и между странами, связывающая потребителей и производителей продукции; </w:t>
        <w:br/>
        <w:t xml:space="preserve">В) Рынок – это механизм взаимодействия покупателей и продавцов; </w:t>
        <w:br/>
        <w:t>Г) Рынок – это саморегулирующаяся система воспроизводства, все элементы которой находятся под воздействием спроса и предлож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ямые налоги характеризуются тем, что он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взимаются только с предприятий-монополис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не взимаются с гражда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используются только для сокращения государственного долг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) являются обязательным сбором в пользу государства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сударство в рыночной экономик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обеспечивает правовую защиту частной собств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устанавливает цены на товары первой необходим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централизованно распределяет ресурс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) определяет размеры ставок и окладов рабочих на предприятиях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9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ерны ли сужде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. В процессе приватизации государственная собственность переходит в частную собственн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. Акционерное общество является формой коллективной собственност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верно только 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Б) верно только Б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оба вер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) оба неверны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10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Ценная бумага, дающая право на получение дивидендов - эт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ак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креди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сертифика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) вексель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дания части В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Заполните пропущенное в схеме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ТИПЫ ЭКОНОМИЧЕСКИХ СИСТЕМ Традиционная Командная Рыночна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 Установите соответствие между факторами производства и примерами. Ответ запишите в виде последовательности бук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МЕРЫ: 1. токарный станок 2. каменный уголь 3. наладчик оборудования 4. офис фирмы 5. менедже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КТОРЫ ПРОИЗВОДСТВА: А) земля Б) труд В) капи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дания части 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. 1.</w:t>
      </w:r>
      <w:r>
        <w:rPr>
          <w:rFonts w:cs="Times New Roman" w:ascii="Times New Roman" w:hAnsi="Times New Roman"/>
          <w:sz w:val="20"/>
          <w:szCs w:val="20"/>
        </w:rPr>
        <w:t xml:space="preserve"> На трех примерах покажите источники доходов семь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С 2.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очитайте текст и ответьте на вопросы к нему. « Должно ли государство регулировать экономику?» Усиление роли правительства представляет собой серьезную причину ухудшения функционирования нашей экономики. Неправильное осуществление правительством денежной и бюджетной политики способствовало нестабильности совокупного продукта и инфляции. Правительственное регулирование служит главной причиной снижения темпов роста производительности труда и упадка научно- исследовательских работ. Расширение правительственных программ перераспределения доходов усугубило нестабильность семейной жизни, а быть может, и обусловило падение рождаемости. Низкий уровень накопления и медленный рост основного капитала является следствием системы налогообложения, политики правительства и расширения программ социального страхован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Фелдстай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ждый осознает, что рынок нуждается в правилах, чтобы избежать таких опасностей, как монополии и олигополии. Но для монополии богатства настолько же пагубны. Государство не должно отказываться от своей роли перераспределения; оно также не может отдать рынку свою роль в развитии.. Главный вызов состоит в установлении равноправия, и для этого государство, которое глобализация считает пройденным этапом, является жизненно необходимым. Только оно может установить прогрессивное налогообложение, адекватное регулирование приватизированных общественных услуг, поддержку малых и средних компаний, большую эффективность общественных расходов и значительное улучшение образования и здравоохранения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. Альфонсин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 -1. Совпадает ли позиция авторов по вопросу о роли государства в рыночной экономике? Приведите по одному положению из каждого текста, подтверждающему ваш выв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-2. Как оценивает каждый из авторов значение государственного перераспределения доходов населения? Почему дает такую оценк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-3. Укажите три отрицательных последствия, к которым, по мнению автора первого текста, ведет государственное регулирование в условиях рын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Ответ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асть А: 1-Б; 2-В; 3-В; 4-Б; 5-Г; 6-Г; 7-Г; 8-А; 9-В; 10-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Часть В: 1. Смешанная; 2: 1-В, 2-А, 3-Б, 4-В, 5-Б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асть С: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09:49:00Z</dcterms:created>
  <dc:creator>Ольга</dc:creator>
  <dc:description/>
  <cp:keywords/>
  <dc:language>en-US</dc:language>
  <cp:lastModifiedBy>Ольга</cp:lastModifiedBy>
  <dcterms:modified xsi:type="dcterms:W3CDTF">2011-04-10T10:49:00Z</dcterms:modified>
  <cp:revision>31</cp:revision>
  <dc:subject/>
  <dc:title/>
</cp:coreProperties>
</file>