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Вариант №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части 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autoSpaceDE w:val="false"/>
        <w:spacing w:lineRule="exact" w:line="32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1. </w:t>
      </w:r>
      <w:r>
        <w:rPr>
          <w:rFonts w:cs="Times New Roman" w:ascii="Times New Roman" w:hAnsi="Times New Roman"/>
        </w:rPr>
        <w:t xml:space="preserve">С какими событиями отечественной истории связаны даты </w:t>
      </w:r>
    </w:p>
    <w:p>
      <w:pPr>
        <w:pStyle w:val="Normal"/>
        <w:autoSpaceDE w:val="false"/>
        <w:spacing w:lineRule="exact" w:line="320" w:before="120" w:after="20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97г., 1550 г.? 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ием Судебников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орьбой против ордынского владычества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ричниной Ивана Грозного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ширением территории Московской Руси.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</w:rPr>
        <w:t xml:space="preserve">В XV-XVI вв. Боярская дума была 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сшим совещательным органом при великом князе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казом, ведавшим внешней политикой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казом, ведавшим дворцовым хозяйств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органом, ведавшим землями великого княз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Что из названного относилось к внешней политике Ивана Грозного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России Крым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е выхода в Балтийское мор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России Астраханского ханств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летняя вой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Какой орган был образован при Иване Грозном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ская Дум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т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министро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ский Соб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Понятие «стояние на Угре» связано с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ем тверского и Московского княжест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ой на Куликовом пол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ей зависимости Руси от Орд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ем Новгорода Моск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6. Какое определение не относится к понятию «опричнина»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государственного террор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выделенная из состава государ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ов управления, действующая на особой территории отдельно от остального государ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овых налогов на содержание арм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части В.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1. </w:t>
      </w:r>
      <w:r>
        <w:rPr>
          <w:rFonts w:cs="Times New Roman" w:ascii="Times New Roman" w:hAnsi="Times New Roman"/>
          <w:b/>
        </w:rPr>
        <w:t>Прочтите отрывок из сочинения историка В.О. Ключевского и напишите название войны, о которой идет речь.</w:t>
      </w:r>
    </w:p>
    <w:p>
      <w:pPr>
        <w:pStyle w:val="Normal"/>
        <w:autoSpaceDE w:val="false"/>
        <w:spacing w:lineRule="exact" w:line="320" w:before="120" w:after="200"/>
        <w:ind w:left="22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1558 г. Иваном IV была начата война с целью пробиться к Балтийскому морю и завязать непосредственные сношения с Западной Европой..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Объясните значение терминов: Юрьев день, опричнина, пожил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Установите соответствие между событиями и датами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чало Ливонской войны                                        а) 1380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б) 1497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озыв первого Земского собора                             в) 1588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уликовская битва                                                    г) 148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части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аскройте причины и последствия Опричнины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30:00Z</dcterms:created>
  <dc:creator>Admin</dc:creator>
  <dc:description/>
  <cp:keywords/>
  <dc:language>en-US</dc:language>
  <cp:lastModifiedBy>Admin</cp:lastModifiedBy>
  <dcterms:modified xsi:type="dcterms:W3CDTF">2010-12-19T07:30:00Z</dcterms:modified>
  <cp:revision>1</cp:revision>
  <dc:subject/>
  <dc:title/>
</cp:coreProperties>
</file>