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  <w:t>Административная контрольная работа по истории 10 класс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  <w:t>Вариант №1.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 Впервые вопрос о происхождении государства восточных славян был поставлен: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омоносовым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етописцем Нестором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сториком Геродотом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сториком Полибием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Обрядовый праздник восточных славян, прославлявший бога-солнце Ярило?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асленица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роица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аздник урожая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вятки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Кто из русских князей крестил Русь?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ладимир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горь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льга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вятослав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Понятие «стояние на Угре» связано с: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тивостоянием тверского и Московского княжеств;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итвой на Куликовом поле;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иквидацией зависимости Руси от Орды;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тивостоянием Новгорода Москве.</w:t>
      </w:r>
    </w:p>
    <w:p>
      <w:pPr>
        <w:pStyle w:val="Normal"/>
        <w:autoSpaceDE w:val="false"/>
        <w:spacing w:lineRule="auto" w:line="240" w:before="120" w:after="200"/>
        <w:ind w:left="227" w:firstLine="567"/>
        <w:jc w:val="both"/>
        <w:rPr/>
      </w:pPr>
      <w:r>
        <w:rPr>
          <w:rFonts w:cs="Bookman Old Style" w:ascii="Bookman Old Style" w:hAnsi="Bookman Old Style"/>
        </w:rPr>
        <w:t xml:space="preserve">5. </w:t>
      </w:r>
      <w:r>
        <w:rPr>
          <w:rFonts w:cs="Arial" w:ascii="Bookman Old Style" w:hAnsi="Bookman Old Style"/>
        </w:rPr>
        <w:t xml:space="preserve">В XV-XVI вв. Боярская дума была </w:t>
      </w:r>
    </w:p>
    <w:p>
      <w:pPr>
        <w:pStyle w:val="Normal"/>
        <w:autoSpaceDE w:val="false"/>
        <w:spacing w:lineRule="auto" w:line="240" w:before="120" w:after="200"/>
        <w:ind w:left="227" w:firstLine="567"/>
        <w:jc w:val="both"/>
        <w:rPr/>
      </w:pPr>
      <w:r>
        <w:rPr>
          <w:rFonts w:cs="Arial" w:ascii="Bookman Old Style" w:hAnsi="Bookman Old Style"/>
        </w:rPr>
        <w:t>1) высшим совещательным органом при великом князе</w:t>
      </w:r>
    </w:p>
    <w:p>
      <w:pPr>
        <w:pStyle w:val="Normal"/>
        <w:autoSpaceDE w:val="false"/>
        <w:spacing w:lineRule="auto" w:line="240" w:before="120" w:after="200"/>
        <w:ind w:left="227" w:firstLine="567"/>
        <w:jc w:val="both"/>
        <w:rPr/>
      </w:pPr>
      <w:r>
        <w:rPr>
          <w:rFonts w:cs="Arial" w:ascii="Bookman Old Style" w:hAnsi="Bookman Old Style"/>
        </w:rPr>
        <w:t>2) приказом, ведавшим внешней политикой</w:t>
      </w:r>
    </w:p>
    <w:p>
      <w:pPr>
        <w:pStyle w:val="Normal"/>
        <w:autoSpaceDE w:val="false"/>
        <w:spacing w:lineRule="auto" w:line="240" w:before="120" w:after="200"/>
        <w:ind w:left="227" w:firstLine="567"/>
        <w:jc w:val="both"/>
        <w:rPr/>
      </w:pPr>
      <w:r>
        <w:rPr>
          <w:rFonts w:cs="Arial" w:ascii="Bookman Old Style" w:hAnsi="Bookman Old Style"/>
        </w:rPr>
        <w:t>3) приказом, ведавшим дворцовым хозяйством</w:t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cs="Arial" w:ascii="Bookman Old Style" w:hAnsi="Bookman Old Style"/>
        </w:rPr>
        <w:t>4) органом, ведавшим землями великого князя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Церковный раскол связан с именем патриарха: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ова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иларета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ермогена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икона.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 Религиозное течение после церковной реформы называется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ниатство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коноборчество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ктанство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арообрядчество.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</w:rPr>
        <w:t>8. Второе ополчение против польско-шведской интервенции связано с именем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япунова и Заруцкого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инина и Пожарского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олотникова и Горчаков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копина-Шуйского и Шеина.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 Установите соответствие  между именами правителей и событиями, связанные с их деятельностью: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АВИТЕЛИ:                                                                 СОБЫТИЯ: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) Фёдор Романов                                                        1) Церковный раскол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</w:rPr>
        <w:t>Б) Алексей Романов                                                     2) Первый царь династии Романовых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) Софья Алексеевна                                                   3) Стрелецкие бунты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</w:rPr>
        <w:t xml:space="preserve">10. Кто из исторических личностей был регентом при Петр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: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ёдор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фья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ван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талья Кирилловна.</w:t>
      </w:r>
    </w:p>
    <w:p>
      <w:pPr>
        <w:pStyle w:val="Style15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2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6:33:00Z</dcterms:created>
  <dc:creator>Ольга</dc:creator>
  <dc:description/>
  <cp:keywords/>
  <dc:language>en-US</dc:language>
  <cp:lastModifiedBy>Ольга</cp:lastModifiedBy>
  <dcterms:modified xsi:type="dcterms:W3CDTF">2011-04-10T06:52:00Z</dcterms:modified>
  <cp:revision>6</cp:revision>
  <dc:subject/>
  <dc:title/>
</cp:coreProperties>
</file>