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иректор ГОУ НПО ПУ №31 __________Л.И. Фирсан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»_________ 2010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лан работы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методического объединения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классных руководителе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</w:t>
      </w:r>
      <w:r>
        <w:rPr>
          <w:b/>
          <w:caps/>
          <w:sz w:val="28"/>
          <w:szCs w:val="28"/>
        </w:rPr>
        <w:t xml:space="preserve"> 2012-2013 </w:t>
      </w:r>
      <w:r>
        <w:rPr>
          <w:b/>
          <w:sz w:val="28"/>
          <w:szCs w:val="28"/>
        </w:rPr>
        <w:t>учебный год.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«Классное руководство – 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это не обязанность, 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то бесконечное творчество»</w:t>
      </w:r>
    </w:p>
    <w:p>
      <w:pPr>
        <w:pStyle w:val="Normal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Совершенствование форм и методов воспитательной работы, повышение качества и эффективности духовно-нравственного  воспитания посредством повышения компетентности и профессионального мастерства классных руководителе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казание помощи классному руководителю в совершенствовании форм и методов организации воспитательной работ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недрение современных технологий воспита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ормирование у классных руководителей теоретической и практической базы для моделирования воспитательной системы в класс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тие творческого потенциала классных руководителе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зучение и обобщение опыта работы классных руково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764"/>
        <w:gridCol w:w="1620"/>
        <w:gridCol w:w="2160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я, содержание и формы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прове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е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Организация и контроль за работой классных руководителей.</w:t>
            </w:r>
          </w:p>
          <w:p>
            <w:pPr>
              <w:pStyle w:val="Normal"/>
              <w:ind w:left="-57" w:right="-57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</w:rPr>
              <w:t>Анализ планов воспитательной работы.</w:t>
            </w:r>
          </w:p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овместной деятельности психологической службы и классного руководителя.</w:t>
            </w:r>
          </w:p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государственных, областных, правовых и нормативных актов по вопросам воспитания.</w:t>
            </w:r>
          </w:p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современных технологий в воспитательной работе.</w:t>
            </w:r>
          </w:p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нклатура дел классного руководителя: оформление, вед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</w:rPr>
              <w:t xml:space="preserve">Зам. директора по ВР </w:t>
            </w:r>
          </w:p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ушева О.Г.</w:t>
            </w:r>
          </w:p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психолог</w:t>
            </w:r>
          </w:p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директора по ВР </w:t>
            </w:r>
          </w:p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ушева О.Г.</w:t>
            </w:r>
          </w:p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директора по ВР </w:t>
            </w:r>
          </w:p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ушева О.Г.</w:t>
            </w:r>
          </w:p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ВР</w:t>
            </w:r>
          </w:p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кушева О.Г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Семинары и заседания МО классных руководите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ма: </w:t>
            </w:r>
            <w:r>
              <w:rPr>
                <w:b/>
                <w:i/>
                <w:sz w:val="28"/>
                <w:szCs w:val="28"/>
              </w:rPr>
              <w:t>Организация работы классных руководителей на 2011-2012 учебный год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заседания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новый учебный год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работы МО на год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работы классных руководителей на учебный год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кандидатуры на участие в районном конкурсе «Самый классный классный»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графика проведения открытых внеклассных мероприятий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тем по самообразованию. Рекомендации по составлению планов воспитательной работы классных руководителей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знакомление с графиком работы школьных секций, кружков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классного руководителя со школьным дневником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графика проведения школьных вечеров к праздничным датам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журства по школе.</w:t>
            </w:r>
          </w:p>
          <w:p>
            <w:pPr>
              <w:pStyle w:val="Normal"/>
              <w:ind w:left="-57" w:right="-57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 директора по ВР </w:t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ушева О.Г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ый сто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Тема: «Работа с детьми, имеющими отклонения в поведении и здоровь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заседания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ая работа педагогического коллектива с педагогами дополнительного образования, социальными службами и родителями по развитию способностей детей, имеющими отклонения в поведении и здоровье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-5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организации профилактической работы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-5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классных часов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 директора по ВР </w:t>
            </w:r>
          </w:p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Якушева О.Г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Тема: «Хороший психологический климат в семье – основа здорового стиля жизни»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ияние психологического климата в семье на здоровье ребёнка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ы взаимоотношений детей с родителями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анкеты: «Семья – здоровый стиль жизни»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и методы взаимодействия классного руководителя с семьёй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 директора по ВР </w:t>
            </w:r>
          </w:p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Якушева О.Г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: «Основные формы и методы духовно-нравственного воспитания»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категории духовно-нравственного сознания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ственные качества современного школьник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проведения классных часов по духовно-нравственному воспитанию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опыта работы классных руководителей по работе духовно-нравственного воспита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 директора по ВР </w:t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Якушева О.Г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: «Подведение итогов работы МО классных руководителей за 2010-2011 уч. год»</w:t>
            </w:r>
            <w:r>
              <w:rPr>
                <w:sz w:val="28"/>
                <w:szCs w:val="28"/>
              </w:rPr>
              <w:t xml:space="preserve"> – анализ работы, итоги работы, рейтинг классных руководите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ритеты работы классных руководителей на следующий учебный год» – составление проекта плана работы МО на следующий учебный г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 директора по ВР </w:t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Якушева О.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22:52:00Z</dcterms:created>
  <dc:creator>Ольга Кушимова</dc:creator>
  <dc:description/>
  <cp:keywords/>
  <dc:language>en-US</dc:language>
  <cp:lastModifiedBy>ИСТОРИЯ</cp:lastModifiedBy>
  <dcterms:modified xsi:type="dcterms:W3CDTF">2012-09-21T02:10:00Z</dcterms:modified>
  <cp:revision>15</cp:revision>
  <dc:subject/>
  <dc:title/>
</cp:coreProperties>
</file>