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40"/>
          <w:szCs w:val="28"/>
        </w:rPr>
      </w:pPr>
      <w:r>
        <w:rPr>
          <w:rFonts w:cs="Times New Roman" w:ascii="Times New Roman" w:hAnsi="Times New Roman"/>
          <w:b/>
          <w:sz w:val="40"/>
          <w:szCs w:val="28"/>
        </w:rPr>
        <w:t>МЕСЯЧНИК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40"/>
          <w:szCs w:val="28"/>
        </w:rPr>
      </w:pPr>
      <w:r>
        <w:rPr>
          <w:rFonts w:eastAsia="Times New Roman" w:cs="Times New Roman" w:ascii="Times New Roman" w:hAnsi="Times New Roman"/>
          <w:b/>
          <w:sz w:val="40"/>
          <w:szCs w:val="28"/>
        </w:rPr>
        <w:t xml:space="preserve"> </w:t>
      </w:r>
      <w:r>
        <w:rPr>
          <w:rFonts w:cs="Times New Roman" w:ascii="Times New Roman" w:hAnsi="Times New Roman"/>
          <w:b/>
          <w:sz w:val="40"/>
          <w:szCs w:val="28"/>
        </w:rPr>
        <w:t>«ФОРМУЛА ЗДОРОВЬЯ»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рамках  проведения целевой профилактической операции «Здоровья» во исполнение распоряжения главы Магдагачинского района от 09.10.2012г. №198 в период с 10 октября по 10 ноября 2012г. 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лан мероприятий по профилактике наркологических заболеваний среди детей и подростков, пропаганде здорового образа жизни с учетом запланированных мероприятий по плану воспитательной работы с 12.11. по 30.11.2012гг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0632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4678"/>
        <w:gridCol w:w="1993"/>
        <w:gridCol w:w="3393"/>
      </w:tblGrid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мероприятия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рамках операции «Здоровье»</w:t>
            </w:r>
          </w:p>
        </w:tc>
        <w:tc>
          <w:tcPr>
            <w:tcW w:w="3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тветственные 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8"/>
                <w:szCs w:val="28"/>
              </w:rPr>
              <w:t>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8"/>
                <w:szCs w:val="28"/>
              </w:rPr>
              <w:t>Посещение и составление актов обследования семей обучающихся: неблагополучных, неполных, малообеспеченных, состоящих  на ВШК и «группе риска»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-11 кл. в течение ноября</w:t>
            </w:r>
          </w:p>
        </w:tc>
        <w:tc>
          <w:tcPr>
            <w:tcW w:w="3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м дир. по ВР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Якушева О.Г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лассные руков.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360" w:leader="none"/>
              </w:tabs>
              <w:spacing w:lineRule="exact" w:line="274" w:before="0" w:after="0"/>
              <w:ind w:left="5" w:hanging="0"/>
              <w:rPr>
                <w:rFonts w:ascii="Times New Roman" w:hAnsi="Times New Roman" w:cs="Times New Roman"/>
                <w:color w:val="000000"/>
                <w:spacing w:val="-13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8"/>
                <w:szCs w:val="28"/>
              </w:rPr>
              <w:t xml:space="preserve">Выявление учащихся, склонных к употреблению алкоголя,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аркотиков, токсических веществ, табакокурению и постановка их на внутришкольный учет (анкетирование, личные беседы, тренинги, психологическое тестирование и др.)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чение ноября</w:t>
            </w:r>
          </w:p>
        </w:tc>
        <w:tc>
          <w:tcPr>
            <w:tcW w:w="3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8"/>
                <w:szCs w:val="28"/>
              </w:rPr>
              <w:t xml:space="preserve">Классные руководители, социальный педагог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8"/>
                <w:szCs w:val="28"/>
              </w:rPr>
              <w:t>Зык Т.В.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вести рейды в места концентрации подростков.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чение ноября</w:t>
            </w:r>
          </w:p>
        </w:tc>
        <w:tc>
          <w:tcPr>
            <w:tcW w:w="3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8"/>
                <w:szCs w:val="28"/>
              </w:rPr>
              <w:t>Классные руководители 8-11кл, инспектор по ПДН Езофатова Е.Н.</w:t>
            </w:r>
          </w:p>
        </w:tc>
      </w:tr>
      <w:tr>
        <w:trPr>
          <w:trHeight w:val="131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46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u w:val="single"/>
              </w:rPr>
              <w:t xml:space="preserve">В рамках запланированного месячника «Формула здоровья» (согласно плану воспитательной работы) провести: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) Беседы и классные часы с пиглашением  фельдшера Лыбзиковой Е.Н.  и </w:t>
            </w:r>
            <w:r>
              <w:rPr>
                <w:rFonts w:cs="Times New Roman" w:ascii="Times New Roman" w:hAnsi="Times New Roman"/>
                <w:iCs/>
                <w:color w:val="000000"/>
                <w:sz w:val="28"/>
                <w:szCs w:val="28"/>
              </w:rPr>
              <w:t>инспектора по ПДН Езофатовой Е.Н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Что такое наркомания, токсикомания и в чем ее опасность»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Бездна, в которую надо заглянуть», «Скажи сигарете  – НЕТ!», «Мир без вредных привычек»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4"/>
              </w:rPr>
              <w:t>«Правда и ложь об алкоголе»,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4"/>
              </w:rPr>
              <w:t>Беседы по профилактики ВИЧ инфекции (фельдшер Лыбзикова Е.Н. ), классный час «Здоровье- это жизнь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) Круглый стол: «Личность и вредны привычки»,  «Правонарушения и уголовная ответственность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) Просмотр видеофильма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«Вред наркотиков», «Детский алкоголизм», «Нет сигарете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)Выступление агитбригад  классов «Мы выбираем жизнь!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) Провести  спортивные  соревнования по мини-футболу, волейболу, баскетболу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5) Конкурс соц. плакатов, рисунков, буклетов и уголков здоровья: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«Мы выбираем жизнь!»</w:t>
            </w:r>
          </w:p>
        </w:tc>
        <w:tc>
          <w:tcPr>
            <w:tcW w:w="1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течение ноября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-11 к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-11 к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-11 к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-11к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ечение ноябр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 23.11.2012</w:t>
            </w:r>
          </w:p>
        </w:tc>
        <w:tc>
          <w:tcPr>
            <w:tcW w:w="33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ам. дир.  по ВР Якушева О.Г.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лассные руков. 5-11 кл.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дагог организатор Кушимова О.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л. рук 11А кл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Басня И.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К – директор Зык Т.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лассные руков. 5-11 кл.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дагог организатор Кушимова О.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лассные руков.,педагог организатор Кушимова О.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ителя физической культур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лассные руко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2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3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2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вести родительские собрания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Организация занятости школьника по укреплению здоровья и привитию здорового образа жизни», « Роль семьи в пропаганде здорового образа жизни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Пора ранней юности - подросток и вредные привычки»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 течение ноября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лассные руко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2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смотреть на МО классных руководителей вопрос о профилактике правонарушений, предупреждения распространения наркомании, токсикомании, пьянства и табакокурения среди несовершеннолетних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оябрь</w:t>
            </w:r>
          </w:p>
        </w:tc>
        <w:tc>
          <w:tcPr>
            <w:tcW w:w="3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м. дир. по ВР Якушева О.Г.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134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2T02:19:00Z</dcterms:created>
  <dc:creator>Ольга Кушимова</dc:creator>
  <dc:description/>
  <dc:language>en-US</dc:language>
  <cp:lastModifiedBy>Ольга Кушимова</cp:lastModifiedBy>
  <dcterms:modified xsi:type="dcterms:W3CDTF">2012-11-12T02:28:00Z</dcterms:modified>
  <cp:revision>1</cp:revision>
  <dc:subject/>
  <dc:title/>
</cp:coreProperties>
</file>