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cs="Times New Roman" w:ascii="Times New Roman" w:hAnsi="Times New Roman"/>
        </w:rPr>
        <w:t>1.Добрый день, здравствуйте!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2.Пришли мы сегодня к вам, чтобы вас немного просветить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1.А может, и озадачить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2. Поразмышлять вместе с вами над сутью бытия и о здоровье поговорить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1. Известно всем давно, что вредны пьянство и курени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2.А еще наркотики вредны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1. Откуда информация? И с чего бы это так? Это все опасно, но доказать-то как?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2. Сейчас продолжим мы рассказ, чтоб стало ясно все для вас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яется куплет на мотив песни «Остров невезения»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юда мы прибыли, чтоб все вам рассказать,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-то поделиться, здоровья пожелать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ы все это запомните, друзья,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редная привычка вам будет не нужн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ткрываем наш устный журнал «Мы хотим жит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ая страничка нашего журнала «Сделай выбор, в свою пользу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ыступление агитбригад)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а класс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а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а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б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а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 страничка «В здоровом теле - здоровый дух!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 – «Гимнасти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б и 5в –  песня «Стадион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а – стихотворение «Жизнь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б – сцен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б – «Здорово жить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б – «Новое поколени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годня мы показали вам коварных врагов человечества: табак и наркот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Вызываемые ими вредные привычки отрицательно влияют на все стороны нашей жизни: экономику, быт, моральный облик и сознание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Мы, юное поколение XXI века, должны их избеж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Ведь наркоманами, курящими не рождаются, ими становятся, потому что кто-то не предупредил, не удержал вовремя, не протянул руку помощ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 что нужно сделать, чтобы не приобрести эти вредные привыч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Заниматься спортом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Найти интересное заняти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писаться в кружки и секции!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Ходить в кино, театр, посещать выстав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ниматься в музыкальной школ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Путешествовать, коллекционировать, фотографиро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Рисовать и танце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Жить надо содержательно и творчески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И тогда не останется времени на вредные привыч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. Мы хотим быть здоровыми! Мы хотим жи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360"/>
        <w:ind w:firstLine="540"/>
        <w:rPr>
          <w:bCs w:val="false"/>
        </w:rPr>
      </w:pPr>
      <w:r>
        <w:rPr>
          <w:bCs w:val="false"/>
        </w:rPr>
        <w:t>Песня на мотив « Зажигай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орелся, заискрился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й яркой звездой.</w:t>
        <w:br/>
        <w:t xml:space="preserve">Словно заново родился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ть ещё молодой.</w:t>
        <w:br/>
        <w:t xml:space="preserve">И душа не заржавела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ьётся сердце в груди.</w:t>
        <w:br/>
        <w:t>Значит, делай своё дело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ё ещё впереди.</w:t>
        <w:br/>
        <w:t xml:space="preserve"> Это не забава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не игра.</w:t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t>Хочешь быть здоровы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любить всегда 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й! Жить, чтоб не напрасно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й, сразу станет ясно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мотри звезды в небе синем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 и верь, нужен ты Росс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center" w:pos="6893" w:leader="none"/>
      </w:tabs>
      <w:jc w:val="center"/>
      <w:outlineLvl w:val="2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1:00Z</dcterms:created>
  <dc:creator>Admin</dc:creator>
  <dc:description/>
  <cp:keywords/>
  <dc:language>en-US</dc:language>
  <cp:lastModifiedBy>Ольга Кушимова</cp:lastModifiedBy>
  <dcterms:modified xsi:type="dcterms:W3CDTF">2013-03-04T00:49:00Z</dcterms:modified>
  <cp:revision>10</cp:revision>
  <dc:subject/>
  <dc:title/>
</cp:coreProperties>
</file>