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color w:val="000000"/>
          <w:sz w:val="36"/>
          <w:szCs w:val="36"/>
          <w:lang w:val="en-US"/>
        </w:rPr>
      </w:pPr>
      <w:r>
        <w:rPr>
          <w:rFonts w:cs="Verdana" w:ascii="Verdana" w:hAnsi="Verdana"/>
          <w:color w:val="000000"/>
          <w:sz w:val="36"/>
          <w:szCs w:val="36"/>
          <w:lang w:val="en-US"/>
        </w:rPr>
        <w:t>Сценки-миниатюры о здоровом образе жизни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Маленькие сценки для общешкольной агитбригады о здоровом образе жизни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Содержание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1. Миниатюра "Сменная обувь"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2. Сценка "В кафе"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3. Сценка-реклама "Сохрани себя сам"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4. Миниатюра по мотивам сказки "Репка"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5. Сценка "Семечки"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  <w:t>Действующие лица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Мальчик 1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Мальчик 2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Девочка 1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Девочка 2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Учитель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Официантк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Юля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Диан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Камилл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Маргарит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Аня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Оля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Влад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Катя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Наташ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Репк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Дед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Бабк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Внучк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Жучок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Мурк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Мышк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Торговка 1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Торговка 2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Мальчик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Девочка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  <w:t>Миниатюра "Сменная обувь"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Мальчик 1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к мальчику 2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озвенел звонок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 2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, д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Мальчик 1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роется в сумке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ьфу, ты, что за ерунд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вочка 1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 чём проблема, дорогой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 1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, забыл, урок какой…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вочка 2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«Экология», однако. Ну, даёшь ты, Абдризяков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 2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ише, шухер! Чел идет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Ё-о-о, журнал с собой несе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Входит учитель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Учитель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обрый день, урок начнём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смотрит в журнал)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по списку мы пойдём…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Так… апчхи-апчхи!.. О, Боже,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 на что это похоже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ыль стоит такая в класс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Вот оазис всей заразе!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кажите - апчхи! - обувь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2-му мальчику) Ты без сменки, Толстолобов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2-ой девочке.) Чупачупсова, и ты?!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Учитель падает на стул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 2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сё, учителю кранты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Девочка 2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мальчику 2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дожди, сейчас очнется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такое тут начнется!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Учитель поднимается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Учитель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а-а-ак! Кхе, кхе, кто пыль поднял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то тут обувь не менял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ак без сменки вы посмели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 класс явиться, в самом деле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ыль висит, всё как в осад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ыль на лёгкие осядет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А потом - апчхи! - проблемы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стмы всякие, экземы…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, ребята, вы даете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Грязи сколько вы несет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ылью дышите, апчхи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И больные все почти!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1-ой девочке)  Где, вновь спрашиваю я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бувь сменная твоя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вочка 1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! Апчхи! Всё есть у нас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ожете проверить класс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 2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 сменкой мы - апчхи! - всегд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 1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ы без сменки - никуд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Учитель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Удивительный народ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менка - где??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Все ученики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доставая и показывая пакеты со сменной обувью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пчхи!!! Да вот!!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  <w:t>Сценка "В кафе"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На сцене - столики кафе. За одним сидят две девочки - Юля и Диана - это рассказчицы.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В кафе входят две девочки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Официант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аходите к нам в каф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удем рады мы вам всем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На любой вкус угощенья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оки, чипсы и печенье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Ю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ошли девочки в кафе, сели…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иан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…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думают - что бы им заказать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Камилл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бы фрукты заказал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недавно тут узнал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се о пользе виноград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поесть его бы рада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ргарит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с тобой вполне согласн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Фрукты свежие - прекрасны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ожно нам меню взглянут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бы выбрать что-нибудь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Официантка  подает меню.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В кафе входят еще девочки- Аня и Оля, садятся за другой стол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Ан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люблю в кафе сидет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«Кириешками» хрустеть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О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апивать их «Кока-колой»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забыв уроки, школу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Аня и Оля  громко смеются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Ю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смотрели девочки меню…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иан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выбрали себе то, что посчитали нужным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ргарит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чень соки пить люблю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осто обожаю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напитка лучшего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пока не знаю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Официантка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подходя к первому столику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ок. Тарелка виноград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бслужить всегда вас рада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Камилл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еще хотим покушать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очной, спелой, сладкой груши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Официант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Хорошо, все принесу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олько столик обслужу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дходит к другому столику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иан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 же закажут эти девочки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Ю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нтересно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Ан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инесите-ка нам чипсы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 побольше, повкусней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О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запьем их «кока-колой»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бы было веселей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Официант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от вам чипсы, «Кока-кола»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в сторону) Ой, дожить бы им до школы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Ан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еще нам кириешек принесите поскорей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Оля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смеется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-а! Сейчас как наедимся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е дойдем и до дверей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Некоторое время девочки кушают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Юля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смотрит на девочек за вторым столом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-то с девочками за тем столиком неладное творится! Побледнели, за животы держатся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иан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ами выбирали себе угощение, никто не заставлял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Ан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й-ой-ой! Болит живот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се, меня больница жде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О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я кириешки больше видеть не могу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сейчас скорее в спешке домой к маме побегу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Аня и Оля убегают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Ю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что же происходит за этим столиком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иан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ак чувствуют себя эти девочки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Камилл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Голова болела очень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т уроков, между прочим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А как соку попила,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Головная боль прошл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ргарит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моя прошла усталост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ак поела фруктов малость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, любой полезен фрукт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ного силы нам даю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На сцену выходят все участники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Ю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вот, что мы хотим вам сказать: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Ю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ейте соки, они вам помогу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О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«Кока-колу» - чуть-чуть, понемногу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Ан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поменьше, пожалуйста, ешьте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Эти вредные кириешки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Официант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купайте вы овощи, фрукты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едь полезные эти продукты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ргарит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место торта, конфет - вы бананов купите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Камилл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здоровья себе на всю жизнь получите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  <w:t>Сценка-реклама "Сохрани себя сам"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Выходит ученица. У нее болит зуб, щека перевязана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Юля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страдая, держась за щеку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-ё-ёй, о-ё-ёй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едный зубик мой больной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ак я мучаюсь, страдаю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а глазах я просто таю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дходят три девочки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Камилл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Юля, что с  тобой стряслось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Глянь, как щеку разнесло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лад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ожет, ей водички дат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не будет так страдать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Кат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ет, водичка - ерунд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е поможет тут вод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Надо с этим злом покончить сразу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Раз и навсегд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С щипцами в руках направляется к Юле. Та в ужасе отпрянула в сторону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Ю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ы чего, с ума сошли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Лучше способ не нашли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ут и так без вас мне тошно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вы с шутками. Как можно?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дходят еще две девочки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Камилл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Эй, девчата, плохо дело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У нас Юля заболел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Наташ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мощь оказать не прочь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Юля, чем тебе помочь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Юля отмахивается от девочек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Камилла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Показывает в руках длинную иглу.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Есть идея! Надо Юле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овырнуть иголкой в зубе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лад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га! Поищите дурака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протягивает Юле чеснок)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ъешь головку чеснок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Юля отмахивается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Юля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садясь на стул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, чего вы пристаете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Умереть мне не даете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Входят еще две девочки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О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то тут умирать собрался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Юле) Зуб твой что-ли расшатался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Аня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доставая веревочку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ы свои предпримем меры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ы привяжем нитку к двери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спасем мы Юлю нашу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«До свиданья!» зубу скажем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Юля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ноет от боли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ы совсем сошли с ума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правлюсь как-нибудь сам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Кат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й, девчата, а я знаю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ак нам Юлю излечить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Взять холодную лягушку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за щеку посадить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Все морщатся, плюются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Наташ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 о чем вы говорите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делать хуже ей хотите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Юле) Что же ты предпринимала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равкой, содой полоскала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Юля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ноет, взявшись за щеку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ромашкой полоскал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лоскала зверобоем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олько как я ни старалась -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уб еще сильнее ное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иан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Наш совет тебе один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ими срочно анальгин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О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убы, Юля, береги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 поликлинику беги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Ан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ы послушайся девчат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ни дело говорят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ам врачи тебе помогут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твой зубик сохраня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Все выстраиваются на авансцене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иан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Жуйте «Орбит» только детский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н полезен, уж поверьте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Юл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Зубы надо чистить дважды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 утрам и вечерам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бы не было однажды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чень-очень больно вам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лад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Ну, а если вы поймете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уб лечить давно пора -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 поликлинику пойдет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ам помогут доктор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Камилл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Укрепляйте ваши зубы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Ешьте яблоки, морковь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бы с возрастом преклонным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е остаться без зубов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Катя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ереги свое здоровь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абывать о нем нельзя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еще - когда с тобою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Рядом верные друзья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клон. Уход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  <w:t>Миниатюра по мотивам сказки "Репка"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Звучит веселая музыка. На сцену выходит Дед, ведя за руку Репку. Сажает ее на стул, уходит. Музыка стихает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Реп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знакомимся? Я - Репка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сижу на грядке крепко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ед весной меня сажал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 водою орошал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Удобрял, пушил, полол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бы осенью на стол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Угощение из Репки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удут кушать Бабка, Дедка…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вощи ведь так важны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Людям всем они нужны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Выходит Дед, обходит Репку, почесывает в затылке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 уж, вымахала Репка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встречал такую редко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Ну, а если честно скажем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не видывал ни разу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Эх, тряхну-ка стариной!.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дходит к репке, хочет взяться за нее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Реп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 ты, Дедушка, постой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ежде чем шагать на грядку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Лучше сделай ты зарядку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вои мышцы разомни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потом уж - и тяни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и верно - разомнус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а нее потом возьмусь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д веселую музыку делает зарядку. Берется за Репку, тянет).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не физкультура, конечно, поможет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янем-потянем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Реп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ытянуть не може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 же делать? Вот беда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абку мне б сейчас сюда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Эй, старуха, хватит ест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 дверь не сможешь ты пролезть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Завтрак, и обед, и ужин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аждый только в меру нужен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является Бабка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Эту репку мы за раз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месте вытащим сейчас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Бабка оглядывает репку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го-го! Вот это Репка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в земле сидит как цепко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мечтательно) Сколько можно приготовить!.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деду строго) И не смей со мною спорить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начит так, эту Репу я приготовлю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Глазированной, печеной, фаршированной…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оченой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ля еды лишь и живеш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олько бы набить живот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Хватит трескать щи да кашу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янем вместе Репку нашу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Тянут Репку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-ка, дружно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-ка, вместе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Реп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лабаки! А я на месте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лушай, Дед, давай-ка Внучку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иведи сюда за ручку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олодой я бегать, что ль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ак-нибудь уж мне позволь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ашей внучке позвонит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 нам на помощь пригласить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Дед звонит по сотовому телефону. Появляется Внучка, на ней - мини-юбка, топик, не прикрывающий живот, босоножки на высоченном каблуке.  Она отвечает Деду по своему сотовому телефону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ну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 чем проблема, старички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-о-о-о-о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Убирает сотовый, подходит к Деду и Бабке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ну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отри-ка, Дед, очки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, не видишь - я в прикид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януть репку в таком виде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Это что же за прикид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сень на дворе стоит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ы - как будто бы на пляж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теряла всякий стыд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По сезону одеваться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адо, Внучка, как-нибудь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то, так вот закаляться…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Реп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Репку будете тянуть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Дед, Бабка, Внучка тянут Репку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се вместе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Раз-два, тянем Репку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Дед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вытирая пот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, сидит довольно крепко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Реп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Сказки надобно читать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ра Жучку вашу звать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ну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Репке) Обойдемся без подсказок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Деду с Бабкой) Позовем давайте сразу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са и кошку, чтоб они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ырвать Репку помогли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Репке) Ты здесь много не болтай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 наше дело не встревай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ы на грядке новичок,.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… у нас не Жучка, а Жучок!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олько вряд ли они смогут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казать нам тут подмогу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он лежат себе кольцом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 холодочке под крыльцом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пят они там оба, что-ли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ну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ак же! Корчатся от боли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Животы у них болят!.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рут! Работать не хотя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, еще бы не болели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от, буквально на недел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ьфу ты, что же за напасть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сяку гадость тащат в пасть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 грязью, пылью…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ну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люс - микробы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не заболели чтобы!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являются Жучка и Мурка, держась за животы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Дед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 xml:space="preserve"> (с иронией)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о! Помощнички пришли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о чего же вы дошли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ну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 еще бы! Подбирают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се с земли и в рот сую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удто бы не понимают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 кругом зараза ту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Реп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Хватит вам митинговат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ра Репку вырывать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и верно, заболтались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-ка, все за Репку взялись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Тянут Репку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Жучок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Гав-гав-гав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е сладить с Репкой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ур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яу-мяу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идит крепко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Жучок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 б такого предпринять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! Мышку надо бы позвать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ур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Ну, Жучок, уж это слишком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вать какую-то там Мышку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Развелось мышей так много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У меня от них изжог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ну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се советуют вам тут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Есть полезную еду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, а где же ваша Мышь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 криком ты не убежишь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 детства ты боялась мышек…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является Мышка с обручем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ыш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ас боялась? Это слишком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, проблема у вас есть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могу, пока я здесь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идишь - вырастили Репку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она сидит так крепко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Что ее мы - вот беда!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и туда и ни сюд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Реп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ы у пигалицы этой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проси еще совет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ак со мною совладать!.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-ка, хватит там болтать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не то сейчас лопаткой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ебя вытащу из грядки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Жучок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б орудовать лопаткой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адо делать физзарядку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ур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 а Мышь у нас - спортсменк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ам поможет непременно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руг за друга взялись крепко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Раз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се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вытянули Репку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Репка сваливается со стула. Все участники встают на авансцене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Реп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Репку вытянули дружно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начит, главное - что?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се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ружб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д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ы следим за урожаем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зарядку уважаем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Баб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А питаться по режиму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ольше сил, и меньше - жиру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ну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Одеваться по сезону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 этом есть большой резон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ам простуды не нужны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ы беречь себя должны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Жучок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ойте лапы, то есть - руки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 пола не тащите в ро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ур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тогда не будет муки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не заболит живо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ыш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ольше двигайтесь, играйт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удьте бодрыми всегд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се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ыть здоровыми старайтес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е болейте никогд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клон. Уход под веселую музыку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  <w:t>Сценка "Семечки"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Улица. Сидят две тетки, торгуют семечками, разговаривают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Торговка 1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купателей, что-сь, мало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сидеть уж тут устал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овела здесь часа дв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Лишь стаканчик продал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Торговка 2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не говори, соседк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-то к нам подходят редко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Но бывает иной раз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Быстро все продам за час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Торговка 1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, бывает и везенье…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лышь, недавно, в воскресень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Я нашла себе кот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н бродяжничал в кустах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Торговка 2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 ты чо-о-о! Кота - с помойки?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Грязный - будет лазить в койку…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Торговка 1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оду я взяла и мыло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 этом тазике помыл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казывает на тазик с семечками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Торговка 2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у, подруга, учудил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перва кошку тут помыл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том семечки туда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орговать сюда пришл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Торговка 1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й, а ты-то лучше чем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Расскажу сейчас я всем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 ты семечки не моеш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Жаришь грязные всегд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И тебя не беспокоит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Это ж, все-таки, еда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Подходят Мальчик и Девочка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й, хочу я семечек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Торговка 1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дходите, девочки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Торговка 2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одходите, мальчики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емечки в стаканчиках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во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 ты?! Ты с ума сошел?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Развлечение нашел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емечки решил купит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б плеваться и сорить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 не буду я плеваться!.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во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ог бы сам ты догадаться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Что от семечек живот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Может разболеться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тогда уж от больницы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икуда не деться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Мальчик пробует семечки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очно, грязные они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перекалены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 еще бывает что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пересолены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во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х сырыми бы купит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Хорошенечко помыть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а на чистой сковородке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Лишь немножко подсушить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Если честно - я люблю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емечки в подсолнышк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ни вкусные такие -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ежные и сочные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Девочк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итамина D в них много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Солнце щедрое дает.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Мальчик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Эти семечки - подмога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Тем, кто рыбий жир не пьет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lang w:val="en-US"/>
        </w:rPr>
        <w:t>Все участники выходят на авансцену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Все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ы здоровье берегите,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смотрите, что едите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Будь разборчивым в еде -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не быть тогда беде!</w:t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0:00Z</dcterms:created>
  <dc:creator>User</dc:creator>
  <dc:description/>
  <dc:language>en-US</dc:language>
  <cp:lastModifiedBy>User</cp:lastModifiedBy>
  <dcterms:modified xsi:type="dcterms:W3CDTF">2009-01-13T10:51:00Z</dcterms:modified>
  <cp:revision>1</cp:revision>
  <dc:subject/>
  <dc:title/>
</cp:coreProperties>
</file>