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>Тематическое планирование по курсу</w:t>
      </w:r>
    </w:p>
    <w:p>
      <w:pPr>
        <w:pStyle w:val="Normal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«Историческое краеведение» 7 класс.</w:t>
      </w:r>
    </w:p>
    <w:p>
      <w:pPr>
        <w:pStyle w:val="Normal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14"/>
        <w:gridCol w:w="753"/>
        <w:gridCol w:w="2918"/>
        <w:gridCol w:w="2531"/>
        <w:gridCol w:w="2016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Да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Час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Тема урок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Основные понят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  <w:t>Д/З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народностях Дальнего Восток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хэ. Чжурчэн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. Поселени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ы. Дючеры. Тунгусы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 «даурского типа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ародностей дальнего восток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Чжурчэне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траслевое хозяйство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ческие культуры Приамурь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ековское городище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русскими людьми Забайкалья и Приамурья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сведения об Амуре. Первые экспедиции.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ская земл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 Кар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диция Хабарова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зинский острог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Хабаров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своение края Русским население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русские поселения на Амур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нятия русских поселенцев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сл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, рассказ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устройство и управлением краем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зинское воеводство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 – китайские отношения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зинская эпопе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Толбузине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е уступки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чинский трактат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амурь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урский край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ригены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дельческое население Приамурья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музей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25:00Z</dcterms:created>
  <dc:creator>User</dc:creator>
  <dc:description/>
  <cp:keywords/>
  <dc:language>en-US</dc:language>
  <cp:lastModifiedBy>User</cp:lastModifiedBy>
  <dcterms:modified xsi:type="dcterms:W3CDTF">2007-08-30T10:15:00Z</dcterms:modified>
  <cp:revision>4</cp:revision>
  <dc:subject/>
  <dc:title>Тематическое планирование по курсу «Историческое краеведение» 7 класс</dc:title>
</cp:coreProperties>
</file>