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10949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Согласовано»</w:t>
        <w:tab/>
        <w:t>«Согласовано»                                 «Согласовано»</w:t>
        <w:tab/>
        <w:t xml:space="preserve">             «Утверждаю»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уководитель МО</w:t>
        <w:tab/>
        <w:t>Заместитель</w:t>
        <w:tab/>
        <w:t xml:space="preserve">Директор Тыгдинской 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/____________/</w:t>
        <w:tab/>
        <w:t>руководителя по УВР</w:t>
        <w:tab/>
        <w:t>МСОШ</w:t>
      </w:r>
    </w:p>
    <w:p>
      <w:pPr>
        <w:pStyle w:val="Normal"/>
        <w:tabs>
          <w:tab w:val="clear" w:pos="708"/>
          <w:tab w:val="left" w:pos="6257" w:leader="none"/>
          <w:tab w:val="left" w:pos="1149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</w:t>
      </w:r>
      <w:r>
        <w:rPr>
          <w:rFonts w:cs="Bookman Old Style" w:ascii="Bookman Old Style" w:hAnsi="Bookman Old Style"/>
          <w:sz w:val="24"/>
          <w:szCs w:val="24"/>
        </w:rPr>
        <w:t>ФИО</w:t>
        <w:tab/>
        <w:t>Тыгдинской МСОШ</w:t>
        <w:tab/>
        <w:t>_______/_______________/</w:t>
      </w:r>
    </w:p>
    <w:p>
      <w:pPr>
        <w:pStyle w:val="Normal"/>
        <w:tabs>
          <w:tab w:val="clear" w:pos="708"/>
          <w:tab w:val="left" w:pos="6257" w:leader="none"/>
          <w:tab w:val="left" w:pos="1231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токол № ____от</w:t>
        <w:tab/>
        <w:t>_____/_____________/</w:t>
        <w:tab/>
        <w:t xml:space="preserve"> ФИО</w:t>
      </w:r>
    </w:p>
    <w:p>
      <w:pPr>
        <w:pStyle w:val="Normal"/>
        <w:tabs>
          <w:tab w:val="clear" w:pos="708"/>
          <w:tab w:val="left" w:pos="6803" w:leader="none"/>
          <w:tab w:val="left" w:pos="1159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«_____»_________201</w:t>
      </w:r>
      <w:r>
        <w:rPr>
          <w:rFonts w:cs="Bookman Old Style" w:ascii="Bookman Old Style" w:hAnsi="Bookman Old Style"/>
          <w:sz w:val="24"/>
          <w:szCs w:val="24"/>
          <w:lang w:val="en-US"/>
        </w:rPr>
        <w:t>1</w:t>
      </w:r>
      <w:r>
        <w:rPr>
          <w:rFonts w:cs="Bookman Old Style" w:ascii="Bookman Old Style" w:hAnsi="Bookman Old Style"/>
          <w:sz w:val="24"/>
          <w:szCs w:val="24"/>
        </w:rPr>
        <w:t>г.</w:t>
        <w:tab/>
        <w:t xml:space="preserve">    ФИО</w:t>
        <w:tab/>
        <w:t>Приказ № ________от</w:t>
      </w:r>
    </w:p>
    <w:p>
      <w:pPr>
        <w:pStyle w:val="Normal"/>
        <w:tabs>
          <w:tab w:val="clear" w:pos="708"/>
          <w:tab w:val="left" w:pos="6182" w:leader="none"/>
          <w:tab w:val="left" w:pos="11594" w:leader="none"/>
        </w:tabs>
        <w:rPr/>
      </w:pPr>
      <w:r>
        <w:rPr>
          <w:rFonts w:cs="Bookman Old Style" w:ascii="Bookman Old Style" w:hAnsi="Bookman Old Style"/>
          <w:sz w:val="24"/>
          <w:szCs w:val="24"/>
        </w:rPr>
        <w:tab/>
        <w:t>«_______» _________201</w:t>
      </w:r>
      <w:r>
        <w:rPr>
          <w:rFonts w:cs="Bookman Old Style" w:ascii="Bookman Old Style" w:hAnsi="Bookman Old Style"/>
          <w:sz w:val="24"/>
          <w:szCs w:val="24"/>
          <w:lang w:val="en-US"/>
        </w:rPr>
        <w:t>1</w:t>
      </w:r>
      <w:r>
        <w:rPr>
          <w:rFonts w:cs="Bookman Old Style" w:ascii="Bookman Old Style" w:hAnsi="Bookman Old Style"/>
          <w:sz w:val="24"/>
          <w:szCs w:val="24"/>
        </w:rPr>
        <w:t>г.</w:t>
        <w:tab/>
        <w:t>«________» ________201</w:t>
      </w:r>
      <w:r>
        <w:rPr>
          <w:rFonts w:cs="Bookman Old Style" w:ascii="Bookman Old Style" w:hAnsi="Bookman Old Style"/>
          <w:sz w:val="24"/>
          <w:szCs w:val="24"/>
          <w:lang w:val="en-US"/>
        </w:rPr>
        <w:t>1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b/>
          <w:b/>
          <w:sz w:val="52"/>
          <w:szCs w:val="52"/>
        </w:rPr>
      </w:pPr>
      <w:r>
        <w:rPr>
          <w:rFonts w:cs="Bookman Old Style" w:ascii="Bookman Old Style" w:hAnsi="Bookman Old Style"/>
          <w:b/>
          <w:sz w:val="52"/>
          <w:szCs w:val="52"/>
        </w:rPr>
        <w:t>Рабочая программа педагога</w:t>
      </w:r>
    </w:p>
    <w:p>
      <w:pPr>
        <w:pStyle w:val="Normal"/>
        <w:tabs>
          <w:tab w:val="clear" w:pos="708"/>
          <w:tab w:val="left" w:pos="3401" w:leader="none"/>
        </w:tabs>
        <w:jc w:val="center"/>
        <w:rPr/>
      </w:pPr>
      <w:r>
        <w:rPr>
          <w:rFonts w:cs="Bookman Old Style" w:ascii="Bookman Old Style" w:hAnsi="Bookman Old Style"/>
          <w:sz w:val="44"/>
          <w:szCs w:val="44"/>
        </w:rPr>
        <w:t xml:space="preserve">Кушимовой Ольги Владимировны, </w:t>
      </w:r>
      <w:r>
        <w:rPr>
          <w:rFonts w:cs="Bookman Old Style" w:ascii="Bookman Old Style" w:hAnsi="Bookman Old Style"/>
          <w:sz w:val="44"/>
          <w:szCs w:val="44"/>
          <w:lang w:val="en-US"/>
        </w:rPr>
        <w:t>I</w:t>
      </w:r>
      <w:r>
        <w:rPr>
          <w:rFonts w:cs="Bookman Old Style" w:ascii="Bookman Old Style" w:hAnsi="Bookman Old Style"/>
          <w:sz w:val="44"/>
          <w:szCs w:val="44"/>
        </w:rPr>
        <w:t xml:space="preserve"> категории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  <w:t>по ОБЖ, 8 класс.</w:t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tabs>
          <w:tab w:val="clear" w:pos="708"/>
          <w:tab w:val="left" w:pos="3401" w:leader="none"/>
        </w:tabs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2011-2012 учебный год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z w:val="32"/>
          <w:szCs w:val="32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</w:rPr>
        <w:t>Пояснительная записк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чая программа по курсу «Основы безопасности жизнедеятельности» для 8 класса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чая программа рассчитана на 34 учебных часа (1 час в неделю).</w:t>
      </w:r>
    </w:p>
    <w:p>
      <w:pPr>
        <w:pStyle w:val="Normal"/>
        <w:tabs>
          <w:tab w:val="clear" w:pos="708"/>
          <w:tab w:val="left" w:pos="1540" w:leader="none"/>
        </w:tabs>
        <w:ind w:firstLine="7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рограмма полностью реализует требования образовательного стандарта «Безопасность жизнедеятельности», который обеспечивает овладение учащимися минимума знаний в чрезвычайных ситуациях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инимум содержания образования определяется следующими основными содержательными линиями: иметь необходимые знания по предупреждению и ликвидации чрезвычайных ситуаций; безопасное поведение в криминогенных ситуациях; правильная оценка ситуации при пожаре и взрыве; основные мероприятия гражданской обороны в мирное время; правила поведения при авариях на химических производствах, на радиационно-опасных объектах; при гидродинамических авариях; предупреждении травм в старшем школьном возрасте, продолжается изучение вопросов, связанных с основами оказания первой медицинской помощи, более глубокое ознакомление с индивидуальной системой здорового образа жизни; правила безопасного поведения на улицах и дорогах. Учебные темы распределены с учетом возраста. Все эти знания должны помочь учащимся в обеспечении сохранности жизни и здоровья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Цели и задачи курс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своение знаний по предупреждению и ликвидации чрезвычайных ситуаций во время аварий и катастроф техногенного характера, пожаров и взрыв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нание основных мероприятий гражданской обороны по защите населения, проводимые в мирное врем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зучение правил поведения во время аварий с выбросом сильнодействующих ядовитых и радиоактивных веществ; правила поведения во время гидродинамических авар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знакомление с правилами безопасного поведения в криминогенных ситуаци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зучение правил поведения школьников для предупреждения причин травматиз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Изучение и освоение основ медицинских знаний и правил оказания первой медицинской помощи, основ здорового образа жизни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нание основных правил дорожного движения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Главная задача курса 8 класса – дать учащимся знания, умения, навыки выживания в различных жизненных ситуациях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Знать и уметь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минимальные требования к уровню подготовки учащихся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меть правильно оценить ситуацию  во время техногенных аварий, пожаров и взрыв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нать правила поведения во время ЧС с выбросом сильнодействующих ядовитых веществ, гидродинамических авар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нать правила безопасного поведения в быту, предупреждение травм в старшем школьном возрас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меть применять знания по оказанию первой медицинской помощ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Знать основы здорового образа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бъяснять и применять на практике правила дорожного движения, знать об ответственности за их нарушение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Общая характеристика учебного процесса: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В ходе изложения учебного материала используются активные методы обуч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Урок, сочетающий урок с объяснени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опросы и задания, помогающие овладеть методами логического мышления, опытом творческой деятельности и выполняющие функцию закрепления зна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Фронтальная, групповая и индивидуальная организация познавате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екция с элементами бесед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бота с документ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Перессказывание текста учебника в связной монологической форм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Раскрывать содержание иллюстраций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Учебно-методические комплекс:</w:t>
      </w:r>
    </w:p>
    <w:p>
      <w:pPr>
        <w:pStyle w:val="Style15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ангородский С.Н., Кузнецов М.И., Марков В.В., Латчук В.Н. Основы безопасности жизнедеятельности: учебник для учащихся 8 класса. – М.: Дрофа, 2009.</w:t>
      </w:r>
    </w:p>
    <w:p>
      <w:pPr>
        <w:pStyle w:val="Style15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атчук В.Н., Марков В.В.. Маслов А.Г. Основы безопасности жизнедеятельности: методическое пособие для учителя 8 класс.- М.: 2007.</w:t>
      </w:r>
    </w:p>
    <w:p>
      <w:pPr>
        <w:pStyle w:val="Style15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атчук В.Н., Миронов С.К. Терроризм и безопасность человека: учебно-методическое пособие 5-11 классы. – М.: Дрофа, 2007.</w:t>
      </w:r>
    </w:p>
    <w:p>
      <w:pPr>
        <w:pStyle w:val="Style15"/>
        <w:numPr>
          <w:ilvl w:val="0"/>
          <w:numId w:val="3"/>
        </w:numPr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Журнал «Преподавание ОБЖ в школе».</w:t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Style15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 курс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2"/>
        <w:gridCol w:w="617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Содержание учеб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Кол-во часов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Содержание программа курса ОБЖ в 8 класс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 Безопасность и защита человека в чрезвычайных ситуац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изводственные аварии и катастрофы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жары и взрывы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Аварии с выбросом аварийно химически опасных веществ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Аварии с выбросом радиоактивных веществ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идродинамические аварии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рушение экологического равновесия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. Основы медицинских знаний и правила оказания первой медицинской пом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ервая медицинская помощь при поражении аварийно химически опасными веществами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ервая медицинская помощь при бытовых отравлениях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Основы здорового образа жиз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изическая культура и закаливание.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сновы репродуктивного здоровья подростка.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szCs w:val="24"/>
        </w:rPr>
        <w:t>Резерв учебного времени предполагается использовать для организации самостоятельных и практических работ, для проведения уроков повторения  изученного материала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/>
        <w:t>Учебно-тематический план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851"/>
        <w:gridCol w:w="850"/>
        <w:gridCol w:w="4536"/>
        <w:gridCol w:w="1886"/>
        <w:gridCol w:w="99"/>
        <w:gridCol w:w="1860"/>
        <w:gridCol w:w="1435"/>
        <w:gridCol w:w="1318"/>
      </w:tblGrid>
      <w:tr>
        <w:trPr/>
        <w:tc>
          <w:tcPr>
            <w:tcW w:w="817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Кол-во часов</w:t>
            </w:r>
          </w:p>
        </w:tc>
        <w:tc>
          <w:tcPr>
            <w:tcW w:w="1701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453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1886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Тип, вид урока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Контрольные мероприятия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(с/р, практические работы)</w:t>
            </w:r>
          </w:p>
        </w:tc>
        <w:tc>
          <w:tcPr>
            <w:tcW w:w="1435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Оснащение</w:t>
            </w:r>
          </w:p>
        </w:tc>
        <w:tc>
          <w:tcPr>
            <w:tcW w:w="1318" w:type="dxa"/>
            <w:vMerge w:val="restart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Д/З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лан</w:t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  <w:textDirection w:val="btLr"/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факт</w:t>
            </w:r>
          </w:p>
        </w:tc>
        <w:tc>
          <w:tcPr>
            <w:tcW w:w="453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86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. Безопасность и защита человека в чрезвычайных ситуациях (17 часов)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изводственные аварии и катастрофы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рок изучения и первичного закрепл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зентация «Аварии и катастрофы»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аздел 1, глава 1, темы 1.1-1.3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лава 2. Пожары и взрывы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 истории катастроф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2, стр. 22-24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ие сведения о пожаре и взрыве. Причины возникновения пожаров и взрывов и их последствия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зентация «Взрывы и пожары»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2, темы 2.2-2.5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 безопасного поведения при пожарах и взрывах. Пожары и паника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хем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2, темы 2.6-2.7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ительно-обобщающий урок по теме «Взрывы и пожары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лава 3. Аварии с выбросом аварийно химически опасных веществ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Из истории химических аварий. Виды аварий. 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хем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3.  Стр. 59-61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пасные химически опасные вещества и поражающее действие на человека. Причины и последствия аварий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ндивидуальный опрос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арточки, таблиц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3.2-3.3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щита населения от аварийно-химически опасных веществ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ндивидуальный опрос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аблиц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3.4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.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 безопасного поведения при авариях с выбросом аварийно химически опасных веществ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хем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3.5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по теме: «Аварии с выбросом аварийно химически опасных веществ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лава 4. Аварии с выбросом радиоактивных веществ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 истории радиационных аварий. Виды аварий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4 стр. 98-99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Характеристика очагов поражения при авариях на АЭС. Последствия радиационных аварий. Характер поражения людей и животных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ндивидуальный опрос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хемы, таблиц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4.3 – 4.6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вила безопасного поведения при радиационных авариях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Индивидуальный опрос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хем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4.7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щита населения при радиационных авариях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4.8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материала по теме: «Аварии с выбросом радиоактивных веществ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лава 5. Гидродинамические авари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 истории гидродинамических аварий. Виды аварий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тр. 153-154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еры по уменьшению последствий аварий. Правила безопасного поведения при гидродинамических авариях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Решение ситуационных задач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Схемы 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5, темы 5.3-5.4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материала по теме: «Гидродинамические аварии»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очная работа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лава 6. Нарушение экологического равновесия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стояние природной среды и жизнедеятельность человека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6, тема 6.1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менение состава воздуха, воды. Почвы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6.2-6.4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казатели предельно допустимых воздействий на природу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аблица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6.5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материала по теме: «Нарушение экологического равновесия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. . Основы медицинских знаний и правила оказания первой медицинской помощи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(6 часов)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лава 1. Первая медицинская помощь при поражении аварийно химически опасными веществам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оздействие химических веществ на человека. Первая медицинская помощь при поражении аварийно химически опасными веществами удушающего действия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1, темы 1.1-1.2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4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ервая медицинская помощь при поражении аварийно химически опасными веществами общеядовитого действия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1.3-1.4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5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ервая медицинская помощь при поражении удушающими и нейротропными аварийно химически опасными веществам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1.5-1.6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6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ервая медицинская помощь при отравлении солями тяжёлых металлов. При ожогах химическими веществам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1.7.-1.8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7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материала по теме: «Первая медицинская помощь при поражении аварийно химически опасными веществами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лава 2. Первая медицинская помощь при бытовых отравлениях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8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ервая медицинская помощь при отравлении бытовыми химикатами и  при отравлении минеральными удобрениями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ческ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Схемы, таблиц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2. Темы 2.1.-2.2.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. Основы здорового образа жизни (4 часа)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лава 1. Физическая культура и закаливание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29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нятия физкультурой и спортом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а 1.1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0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каливание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омбинированны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мы 1.2.-1.3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лава 2. Основы репродуктивного здоровья подростков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1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знаки беременности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2, тема 2.1.</w:t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2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ождение ребёнка и уход за ним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зентация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Глава 2, тема 2.2.</w:t>
            </w:r>
          </w:p>
        </w:tc>
      </w:tr>
      <w:tr>
        <w:trPr>
          <w:trHeight w:val="2381" w:hRule="atLeast"/>
        </w:trPr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3.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материала по теме: «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Основы здорового образа жизни»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.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Тесты</w:t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4</w:t>
            </w: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val="en-US"/>
              </w:rPr>
              <w:t>-35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  <w:lang w:val="en-U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тоговое повторение за год.</w:t>
            </w:r>
          </w:p>
        </w:tc>
        <w:tc>
          <w:tcPr>
            <w:tcW w:w="1985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ительно-обобщающий</w:t>
            </w:r>
          </w:p>
        </w:tc>
        <w:tc>
          <w:tcPr>
            <w:tcW w:w="186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</w:t>
            </w:r>
          </w:p>
        </w:tc>
        <w:tc>
          <w:tcPr>
            <w:tcW w:w="14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tabs>
          <w:tab w:val="clear" w:pos="708"/>
          <w:tab w:val="left" w:pos="492" w:leader="none"/>
          <w:tab w:val="center" w:pos="4677" w:leader="none"/>
        </w:tabs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                                     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5:26:00Z</dcterms:created>
  <dc:creator>Admin</dc:creator>
  <dc:description/>
  <cp:keywords/>
  <dc:language>en-US</dc:language>
  <cp:lastModifiedBy>Admin</cp:lastModifiedBy>
  <cp:lastPrinted>2011-09-04T19:27:00Z</cp:lastPrinted>
  <dcterms:modified xsi:type="dcterms:W3CDTF">2011-09-04T15:46:00Z</dcterms:modified>
  <cp:revision>8</cp:revision>
  <dc:subject/>
  <dc:title/>
</cp:coreProperties>
</file>