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78" w:after="238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БОЧАЯ ПРОГРАММА</w:t>
      </w:r>
    </w:p>
    <w:p>
      <w:pPr>
        <w:pStyle w:val="Style15"/>
        <w:spacing w:before="278" w:after="238"/>
        <w:jc w:val="center"/>
        <w:rPr>
          <w:sz w:val="36"/>
          <w:szCs w:val="36"/>
        </w:rPr>
      </w:pPr>
      <w:r>
        <w:rPr>
          <w:b/>
          <w:bCs/>
          <w:sz w:val="27"/>
          <w:szCs w:val="27"/>
        </w:rPr>
        <w:t>по истории для 6-го класса по учебникам:</w:t>
      </w:r>
    </w:p>
    <w:p>
      <w:pPr>
        <w:pStyle w:val="Style15"/>
        <w:numPr>
          <w:ilvl w:val="0"/>
          <w:numId w:val="2"/>
        </w:numPr>
        <w:spacing w:before="278" w:after="238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Агибалова Е.В., Донской Г.М. «История средних веков» 6 класс, М., «Просвещение»; </w:t>
      </w:r>
    </w:p>
    <w:p>
      <w:pPr>
        <w:pStyle w:val="Style15"/>
        <w:numPr>
          <w:ilvl w:val="0"/>
          <w:numId w:val="2"/>
        </w:numPr>
        <w:spacing w:before="278" w:after="238"/>
        <w:ind w:left="0" w:hanging="0"/>
        <w:rPr/>
      </w:pPr>
      <w:r>
        <w:rPr>
          <w:sz w:val="27"/>
          <w:szCs w:val="27"/>
        </w:rPr>
        <w:t xml:space="preserve">Данилов А.А., Косулина Л.Г. «История России с древнейших времен до конца </w:t>
      </w:r>
      <w:r>
        <w:rPr>
          <w:sz w:val="27"/>
          <w:szCs w:val="27"/>
          <w:lang w:val="en-US"/>
        </w:rPr>
        <w:t>XVI</w:t>
      </w:r>
      <w:r>
        <w:rPr>
          <w:sz w:val="27"/>
          <w:szCs w:val="27"/>
        </w:rPr>
        <w:t xml:space="preserve"> века» 6 класс, М., «Просвещение». </w:t>
      </w:r>
    </w:p>
    <w:p>
      <w:pPr>
        <w:pStyle w:val="Style15"/>
        <w:spacing w:before="280" w:after="0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</w:p>
    <w:p>
      <w:pPr>
        <w:pStyle w:val="Style15"/>
        <w:spacing w:before="280" w:after="0"/>
        <w:jc w:val="center"/>
        <w:rPr>
          <w:sz w:val="36"/>
          <w:szCs w:val="36"/>
        </w:rPr>
      </w:pPr>
      <w:r>
        <w:rPr>
          <w:b/>
          <w:bCs/>
          <w:sz w:val="27"/>
          <w:szCs w:val="27"/>
        </w:rPr>
        <w:t xml:space="preserve">ПОЯСНИТЕЛЬНАЯ ЗАПИСКА </w:t>
      </w:r>
    </w:p>
    <w:p>
      <w:pPr>
        <w:pStyle w:val="Style15"/>
        <w:spacing w:before="280" w:after="0"/>
        <w:jc w:val="center"/>
        <w:rPr>
          <w:sz w:val="36"/>
          <w:szCs w:val="36"/>
        </w:rPr>
      </w:pPr>
      <w:r>
        <w:rPr>
          <w:b/>
          <w:bCs/>
          <w:sz w:val="27"/>
          <w:szCs w:val="27"/>
        </w:rPr>
        <w:t>к рабочей программе по истории для 6-х классов</w:t>
      </w:r>
    </w:p>
    <w:p>
      <w:pPr>
        <w:pStyle w:val="Style15"/>
        <w:spacing w:before="28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абочая программа составлена на основании:</w:t>
      </w:r>
    </w:p>
    <w:p>
      <w:pPr>
        <w:pStyle w:val="Style15"/>
        <w:numPr>
          <w:ilvl w:val="0"/>
          <w:numId w:val="4"/>
        </w:numPr>
        <w:spacing w:before="280" w:after="0"/>
        <w:ind w:left="0" w:hanging="0"/>
        <w:rPr/>
      </w:pPr>
      <w:r>
        <w:rPr>
          <w:sz w:val="27"/>
          <w:szCs w:val="27"/>
        </w:rPr>
        <w:t xml:space="preserve">Программы для общеобразовательных учреждений. «История» (5-9 кл.). М., «Просвещение», 2001 г. Курс «История средних веков»; Курс «История России. с древнейших времен до конца </w:t>
      </w:r>
      <w:r>
        <w:rPr>
          <w:sz w:val="27"/>
          <w:szCs w:val="27"/>
          <w:lang w:val="en-US"/>
        </w:rPr>
        <w:t>XVI</w:t>
      </w:r>
      <w:r>
        <w:rPr>
          <w:sz w:val="27"/>
          <w:szCs w:val="27"/>
        </w:rPr>
        <w:t xml:space="preserve"> века». </w:t>
      </w:r>
    </w:p>
    <w:p>
      <w:pPr>
        <w:pStyle w:val="Style15"/>
        <w:numPr>
          <w:ilvl w:val="0"/>
          <w:numId w:val="4"/>
        </w:numPr>
        <w:spacing w:before="0" w:after="280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Примерной программы основного общего образования по истории, 2004 г. </w:t>
      </w:r>
    </w:p>
    <w:p>
      <w:pPr>
        <w:pStyle w:val="Style15"/>
        <w:spacing w:before="280" w:after="0"/>
        <w:rPr>
          <w:sz w:val="27"/>
          <w:szCs w:val="27"/>
        </w:rPr>
      </w:pPr>
      <w:r>
        <w:rPr>
          <w:sz w:val="27"/>
          <w:szCs w:val="27"/>
        </w:rPr>
        <w:br/>
        <w:t> </w:t>
      </w:r>
    </w:p>
    <w:p>
      <w:pPr>
        <w:pStyle w:val="Style15"/>
        <w:spacing w:before="280" w:after="0"/>
        <w:rPr>
          <w:sz w:val="36"/>
          <w:szCs w:val="36"/>
        </w:rPr>
      </w:pPr>
      <w:r>
        <w:rPr>
          <w:b/>
          <w:bCs/>
          <w:sz w:val="27"/>
          <w:szCs w:val="27"/>
        </w:rPr>
        <w:t>Учебно-методический комплект для обучающегос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28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Учебник Е.В.Агибалова, Г.М.Донской. «История средних веков» 6 класс, М., Просвещение, 2006 г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Рабочая тетрадь «История средних веков». 6 класс, М., «Просвещение», 2006 г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Атлас и контурные карты по истории средних веков 6 класс, М., Дрофа, ДИК, 2007 г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0" w:hanging="0"/>
        <w:rPr/>
      </w:pPr>
      <w:r>
        <w:rPr>
          <w:sz w:val="27"/>
          <w:szCs w:val="27"/>
        </w:rPr>
        <w:t xml:space="preserve">Учебник Данилов А.А., Косулина Л.Г. «История России с древнейших времен до конца </w:t>
      </w:r>
      <w:r>
        <w:rPr>
          <w:sz w:val="27"/>
          <w:szCs w:val="27"/>
          <w:lang w:val="en-US"/>
        </w:rPr>
        <w:t>XVI</w:t>
      </w:r>
      <w:r>
        <w:rPr>
          <w:sz w:val="27"/>
          <w:szCs w:val="27"/>
        </w:rPr>
        <w:t xml:space="preserve"> века» 6 класс, М., Просвещение, 2006 г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0" w:hanging="0"/>
        <w:rPr/>
      </w:pPr>
      <w:r>
        <w:rPr>
          <w:sz w:val="27"/>
          <w:szCs w:val="27"/>
        </w:rPr>
        <w:t xml:space="preserve">Данилов А.А., Косулина Л.Г. Рабочая тетрадь «История России с древнейших времен до конца </w:t>
      </w:r>
      <w:r>
        <w:rPr>
          <w:sz w:val="27"/>
          <w:szCs w:val="27"/>
          <w:lang w:val="en-US"/>
        </w:rPr>
        <w:t>XVI</w:t>
      </w:r>
      <w:r>
        <w:rPr>
          <w:sz w:val="27"/>
          <w:szCs w:val="27"/>
        </w:rPr>
        <w:t xml:space="preserve"> века» (6 класс), М., Просвещение, 2007 г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Атлас и контурные карты по Истории России 6 класс, М., Дрофа, ДИК, 2007 г. </w:t>
      </w:r>
    </w:p>
    <w:p>
      <w:pPr>
        <w:pStyle w:val="Style15"/>
        <w:spacing w:before="280" w:after="0"/>
        <w:rPr/>
      </w:pPr>
      <w:r>
        <w:rPr/>
        <w:t> </w:t>
      </w:r>
      <w:r>
        <w:rPr>
          <w:b/>
          <w:bCs/>
          <w:sz w:val="27"/>
          <w:szCs w:val="27"/>
        </w:rPr>
        <w:t>Методическая литература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280" w:after="0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О.В. Арасланова. Поурочные разработки по истории средних веков 6 класс. М., «ВАКО», </w:t>
        <w:br/>
        <w:t xml:space="preserve">2004 г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80"/>
        <w:ind w:left="0" w:hanging="0"/>
        <w:rPr>
          <w:sz w:val="27"/>
          <w:szCs w:val="27"/>
        </w:rPr>
      </w:pPr>
      <w:r>
        <w:rPr>
          <w:sz w:val="27"/>
          <w:szCs w:val="27"/>
        </w:rPr>
        <w:t xml:space="preserve">Симонова Е. История России. 6 класс. Поурочные разработки. М., «Экзамен», 2006 г. </w:t>
      </w:r>
    </w:p>
    <w:p>
      <w:pPr>
        <w:sectPr>
          <w:type w:val="nextPage"/>
          <w:pgSz w:w="11906" w:h="16838"/>
          <w:pgMar w:left="1134" w:right="566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280" w:after="0"/>
        <w:rPr/>
      </w:pPr>
      <w:r>
        <w:rPr>
          <w:sz w:val="27"/>
          <w:szCs w:val="27"/>
        </w:rPr>
        <w:t xml:space="preserve">Количество часов по рабочему плану: всего 68 час (+ 2 резерв); в неделю: 2 часа. </w:t>
      </w:r>
      <w:r>
        <w:rPr/>
        <w:t> </w:t>
      </w:r>
    </w:p>
    <w:tbl>
      <w:tblPr>
        <w:tblW w:w="5600" w:type="pct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30"/>
      </w:tblGrid>
      <w:tr>
        <w:trPr/>
        <w:tc>
          <w:tcPr>
            <w:tcW w:w="1143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30"/>
            </w:tblGrid>
            <w:tr>
              <w:trPr/>
              <w:tc>
                <w:tcPr>
                  <w:tcW w:w="11430" w:type="dxa"/>
                  <w:tcBorders/>
                  <w:shd w:fill="FBFBFB" w:val="clear"/>
                </w:tcPr>
                <w:tbl>
                  <w:tblPr>
                    <w:tblW w:w="16294" w:type="dxa"/>
                    <w:jc w:val="left"/>
                    <w:tblInd w:w="1" w:type="dxa"/>
                    <w:tblLayout w:type="fixed"/>
                    <w:tblCellMar>
                      <w:top w:w="105" w:type="dxa"/>
                      <w:left w:w="105" w:type="dxa"/>
                      <w:bottom w:w="105" w:type="dxa"/>
                      <w:right w:w="105" w:type="dxa"/>
                    </w:tblCellMar>
                  </w:tblPr>
                  <w:tblGrid>
                    <w:gridCol w:w="435"/>
                    <w:gridCol w:w="1258"/>
                    <w:gridCol w:w="2656"/>
                    <w:gridCol w:w="747"/>
                    <w:gridCol w:w="1134"/>
                    <w:gridCol w:w="3260"/>
                    <w:gridCol w:w="2552"/>
                    <w:gridCol w:w="1417"/>
                    <w:gridCol w:w="1701"/>
                    <w:gridCol w:w="1134"/>
                  </w:tblGrid>
                  <w:tr>
                    <w:trPr/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81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№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Наименование раздела программы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Тема урока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Количество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left="-79"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часов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Тип урока 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Элементы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содержания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Требования к уровню подготовки обучающихся (результат)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57"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Вид контроля. Измерители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Элементы дополнительного (необязательного) содержания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Д/З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Введение.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Живое средневековье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рок изучения нового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Понятие «средние века». Хронологические рамки средневековья. Исторические источники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оспроизводить информацию, содержавшуюся в устном изложении учителя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опросы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ведение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49" w:type="dxa"/>
                        <w:gridSpan w:val="3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23" w:hanging="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Становление средневековой Европы (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VI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–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XI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века)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Древние германцы и Римская империя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Великое переселение народов. Кельты, германцы, славяне. Занятия германцев. Выделение знати. Падение Западной Римской империи. Гунны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аботать с контурной картой, выявлять сходства и отличия обществ германцев и римлян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Образование варварских королевств.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1, р/т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Королевство франков и христианская церковь в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V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VII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веках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Франки: расселение, занятия, хозяйственное и общественное устройство. Появление государства. Король Хлодвиг. Христианская церковь. Монастыри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ыявлять отличия власти короля от власти вождя; работать с контурной картой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опросы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2, р/т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озникновение и распад империи Карла Великого. Феодальная раздробленность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Карл Великий. Войны в Италии и Испании. Франкская империя и её распад. Междоусобные войны. Сеньоры и вассалы. Феодальная лестница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Оценивать деятельность исторических личностей (на примере Карла Великого); работать с историческими документами.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опросы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олитическая раздробленность. Норманнские завоевания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3, р/т.</w:t>
                        </w:r>
                      </w:p>
                    </w:tc>
                  </w:tr>
                  <w:tr>
                    <w:trPr>
                      <w:trHeight w:val="287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5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Западная Европа в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IX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веках. Культура Западной Европы в раннее Средневековье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Слабость королевской власти во Франции. Священная Римская империя. Англия в раннее средневековье; англосаксы и норманнское завоевание. Представления людей о мире. Каролингское Возрождение. Искусство. Литература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казывать на контурной карте завоеванные норманнами земли; называть существенные черты представлений средневекового человека о мире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firstLine="11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Роль христианства в раннем средневековье. Христианизация Европы. Аврелий Августин. Иоанн Златоуст. 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4,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left="-108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5, р/т 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left="-108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(к §4; 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left="-108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тр. 19-20 №1,2)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49" w:type="dxa"/>
                        <w:gridSpan w:val="3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Византийская империя и славяне в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VI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XI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веках. 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изантия при Юстиниане. Борьба империи с внешними врагами. Культура Византии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Территория, хозяйство, государственное устройство Византии. Византийские императоры. Юстиниан и его реформы. Войны Юстиниана. Культура Византии. Вторжения славян и арабов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оставлять описание произведений искусства; сравнивать управление государством (Византии и империи Карла Великого)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опросы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Императоры Византии.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6,7, р/т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(к §6)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Образование славянских государств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асселение славян. Занятия и образ жизни славян. Болгарское государство. Великоморавская держава и создатели славянской письменности – Кирилл и Мефодий. Образование Чехии и Польши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равнивать образ жизни народов (славян и германцев); оценивать деятельность исторических личностей (Кирилла и Мефодия)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8, р/т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49" w:type="dxa"/>
                        <w:gridSpan w:val="3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Арабы в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VI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XI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веках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right="-108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right="-108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right="-108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right="-108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left="-11" w:right="-108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right="-108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озникновение ислама. Арабский халифат и его распад. Культура стран халифат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асселение, занятия арабских племен. Мухаммед и рождение ислама. Завоевания арабов в Азии, Северной Африке, Европе. Распространение ислама. Культура арабов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аботать с контурной картой, составлять описание произведений искусства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развёрнутым ответом.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Арабские племена: расселение, занятия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§ 9, 10, р/т 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(к §10 с.32)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49" w:type="dxa"/>
                        <w:gridSpan w:val="3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Феодалы и крестьяне. Средневековый город в Западной и Центральной Европе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right="-108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right="-108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right="-108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left="-11" w:right="-108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right="-113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 рыцарском замке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мок феодала. Снаряжение рыцаря. Развлечения рыцарей. Правила поведения рыцарей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Использовать иллюстрации при описании снаряжения и замка рыцаря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11, р/т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редневековая деревня и её обитатели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Феодальное землевладение. Феодальная знать. Жизнь, быт, труд крестьян. Крестьянское хозяйство. Феодальная зависимость и повинности. Крестьянская община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Называть существенные черты социального положения людей (на примере феодалов и крестьян)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12, р/т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Формирование средневековых городов. 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Возникновение городов. Города – центры ремесла, торговли, культуры. Цехи и гильдии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станавливать причинно-следственные связи (на примере возникновения городов)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развёрнуты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13, р/т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орожане и их образ жизни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ородские сословия. Городское управление. Жизнь и быт горожан. Средневековые города – республики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Вопросы. 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14, 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(к § 14, с. 48)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49" w:type="dxa"/>
                        <w:gridSpan w:val="3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Католическая церковь в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XI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XIII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веках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right="-108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right="-108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right="-108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left="-11" w:right="-108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right="-108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огущество папской власти. Католическая церковь и еретики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Разделение христианства на католицизм и православие. Светские правители церковь. Ереси и преследование еретиков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ыявлять различия католической и православной церквей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Таблица, тест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Власть духовная и светская. Фома Аквинский. Ереси и борьба церкви против их распространения.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15, р/т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рестовые походы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Крестовые походы феодалов, послед-я. Крестовые походы бедноты. Духовно-рыцарские ордены. Борьба народов Востока против крестоносцев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Наносить на контурную карту походы крестоносцев, обозначать государства крестоносцев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Католицизм, православие и ислам в эпоху крестовых походов. Начало Реконкисты на Пиренейском полуострове. 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§ 16, р/т 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(к §16, с.56)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49" w:type="dxa"/>
                        <w:gridSpan w:val="3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Образование централизованных государств в Западной Европе (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XI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XV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века)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right="-108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Объединение Франции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Усиление королевской власти. Сословно-представительная монархия; Генеральные Штаты. Первые успехи объединения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ыявлять изменения в положении разных соц. групп (крестьян, государей, римских пап)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17, р/т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Что англичане считают началом своих свобод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Нормандское завоевание. Генрих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I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и его реформы. Великая хартия вольностей. Парламент. Сословная монархия. Экономическое и социальное развитие страны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равнивать причины образования централизованного государства во Франции и Англии; делать выводы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Тест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18, р/т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толетняя войн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Причины войны и повод к ней. Итоги и последствия Столетней войны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Наносить на контурную карту ход боевых действий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Вопросы. 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Жанна д'Арк.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19, р/т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рестьянские восстания во Франции и в Англии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Положение крестьян во Франции и Англии. Жакерия. Восстание Уота Тайлера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Сравнивать причины, ход, последствия восстаний во Франции и Англии.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развёрнуты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20, р/т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Усиление королевской власти в конце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V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века во Франции Англии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Завершение объединения Франции. Образование централизованного государства. Война Алой и Белой розы в Англии. Генрих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VII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Давать самостоятельную оценку историческим явлениям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Таблица, тест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21, р/т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еконкиста и образование централизованных государств на Пиренейском полуострове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Мусульманская Испания. Реконкиста. Образование Испанского королевства. Введение инквизиции в Испании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Работать с контурной картой (на примере Реконкисты).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215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§ 22, р/т 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right="-221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(и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.75)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49" w:type="dxa"/>
                        <w:gridSpan w:val="3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Германия и Италия в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XII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XV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веках. Славянские государства и Византия в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XIV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XV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веках. 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13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1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силение власти князей в Германии. Расцвет итальянских городов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Территориальные княжества в Германии. Натиск на Восток. Союзы городов. Городские республики в Италии. Гвельфы и гибеллины. Правление Медичи во Флоренции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равнивать особенности развития Германии и Италии; давать самостоятельную оценку историческим событиям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развёрнутым ответом.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§ 23, 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24, р/т 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(к § 25 и с. 79)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2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уситское движение в Чехии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Чехия в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IV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веке. Ян Гус. Гуситские войны, их значение. Народное войско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аботать с картой; оценивать деятельность исторических личностей (Ян Гус)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ризис католической церкви. Папы и императоры.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25, р/т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3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воевание турками-османами Балканского полуостров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Балканские страны перед завоеванием. Завоевания турок-османов. Битва на Косовом поле. Гибель Византии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аботать с контурной картой (на примере завоеваний турок-османов)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Тест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26, р/т (к § 26, с. 85)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49" w:type="dxa"/>
                        <w:gridSpan w:val="3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Культура Западной Европы в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XI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XV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веках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4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Образование и философия. Средневековая литература и искусство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редставления средневекового человека о мире. Место религии в жизни человека и общества. Наука и образование. Появление университетов. Развитие знаний и церковь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оставлять описание достижений культуры; работать с дополнительной литературой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27, 28, р/т (к § 28)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Культура раннего Возрождения в Италии. 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Возрождение античного наследия. Новое учение о человеке. Гуманизм. Искусство раннего Возрождения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Выявлять новые черты в искусстве; сравнивать идеи гуманистов.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развёрнуты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29, р/т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Научные открытия и изобретения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Развитие науки и технике. Появление огнестрельного оружия. Развитие мореплавания и кораблестроения. Изобретение книгопечатания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Использовать иллюстрации при рассказе о технических открытиях и изобретениях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Тест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§ 30, р/т 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(к § 30 и с. 94)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49" w:type="dxa"/>
                        <w:gridSpan w:val="3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Народы Азии. Америки и Африки в Средние век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7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Средневековый Китай. 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Император и подданные. Крестьянская война. Китай под властью монголов. Борьба против завоевателей. Культура средневекового Китая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оставлять описание достижений культуры стран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Таблица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31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Индия: государства и культур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Индийские княжества. Вторжение мусульман. Делийский султанат. Культура Индии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равнивать особенности развития Китая и Индии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развёрнуты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Средневековая Япония. 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§ 32, р/т 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(к § 32)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29 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осударства и народы доколумбовой Америки. Африк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Народы Америки. Государства. Культура. Государства и народы Африки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оставлять развернутый план параграфа; выявлять особенности развития стран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33,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34, р/т 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30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  <w:t>Наследие Средних веков в истории человечеств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рок обобщения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Средние века в истории. Народы и государства на исторической карте. Достижения производства и техники. Культурное наследие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развёрнуты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08" w:right="-113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ключение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Введение.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Что изучает история Отечеств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рок изучения нового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Что изучает история Отечества. История России – часть всемирной истории. История региона – часть истории России. Исторические источники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оспроизводить информацию, содержавшуюся в устном изложении учителя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опросы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08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ведение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49" w:type="dxa"/>
                        <w:gridSpan w:val="3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Русь Древняя. 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осточные славяне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Древние люди на территории нашей страны. Происхождение и расселение восточных славян. Занятия славян. Быт, нравы и верования восточных славян. Управление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Использовать карту при рассказе о происхождении восточных славян; работать с истор. документами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1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оседи восточных славян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Племена Восточной Европы: расселение, занятия, верования. Тюркский и Аварский каганаты. Хазарский каганат. Волжская Булгария и Византия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Работать с исторической картой; выявлять сходства и отличия государств.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орода-государства Северного Причерноморья. Скифское царство.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2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Формирование Древнерусского государств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Предпосылки и причины образования государства у восточных славян. Совершенствование приемов земледелия, развитие ремесла и торговли, появление городов. Варяги. Образование Древнерусского государства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станавливать причинно-следственные связи (на примере образования Древнерусского государства); работать с документами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развёрнуты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«Повесть временных лет» о начале Руси. 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3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ервые киевские князья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Характер древнерусской державы. Князь и дружина. Полюдье. Деятельность Олега, Игоря, Ольги по укреплению Древнерусского государства. Походы Святослава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Показывать на карте походы князей; давать характеристику деятельности князей.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Вопросы. 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усь и Византия.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4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нязь Владимир. Принятие христианств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Борьба за киевский престол. Начало правления князя Владимира. Причины принятия христианства. Крещение Руси. Значение принятия христианства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Устанавливать причинно-следственные связи (на примере принятия христианства); делать выводы.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развёрнутым ответом.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5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7-8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асцвет Древнерусского государства при Ярославе Мудром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Борьба за власть сыновей Владимира. Русь при Ярославе Мудром: внутренняя и внешняя политика, управление государством. Русская правда. Формирование древнерусской народности. Земельные отношения. Основные социальные слои населения Руси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Давать характеристику деятельности исторических личностей (на примере Ярослава Мудрого); работать с документами; делать выводы.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Таблица, тест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6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ультура Древней Руси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Особенности культуры Древней Руси. Устное народное творчество. Письменность и грамотность. Литература. Зодчество и изобразительное искусство. Художественное ремесло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Использовать иллюстрации при рассказе о достижениях культуры. 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7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Быт и нравы Древней Руси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Образ жизни князей и бояр. Военное дело. Быт и образ жизни горожан и земледельцев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равнивать образ жизни разных групп населения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развёрнуты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8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1-12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  <w:t>Русь Древняя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рок обобщения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Древнерусское государство. Деятельность первых киевских князей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равнивать исторические явления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еждународные связи Древней Руси.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30" w:right="-215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овтор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49" w:type="dxa"/>
                        <w:gridSpan w:val="3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Политическая раздробленность на Руси (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XII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XIII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века)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Начало раздробления Древнерусского государств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рок изучения нового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ричины раздробленности Руси. Образование самостоятельных княжеств и земель. Характер политической власти в период раздробленности. Владимир Мономах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Характеризовать деятельность исторических личностей (на примере Владимира Мономаха)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развёрнуты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9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4-15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лавные политические центры Руси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Владимиро-Суздальское княжество: характер княжеской власти, внутренняя и внешняя политика. Юрий Долгорукий. Борьба за Киев. Возвышение Владимиро-Суздальского княжества. Новгородская земля: особенности социальной структуры и политического устройства. Галицко-Волынское княжество: взаимоотношения между боярами и князем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Показывать на карте границы русских земель; выявлять особенности их развития, выделяя общие и отличительные черты; характеризовать деятельность русских князей. 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10, 11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Нашествие с Восток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Создание державы Чингисхана. Сражение на Калке. Вторжение в Рязанскую землю. Разгром Владимирского княжества. Поход на Новгород. Нашествие на Юго-Западную Русь и Центральную Европу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Наносить на карту походы Батыя; использовать карту при рассказе о сопротивлении русских городов.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развёрнуты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12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7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Борьба Руси с западными завоевателями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Походы шведов на Русь. Завоевание крестоносцами Прибалтики. Князь Александр Ярославович. Невская битва. Ледовое побоище. Значение победы над крестоносцами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ользуясь схемой, рассказывать о битвах; характеризовать деятельность исторических личностей (Александр Невский)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Тест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13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8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усь и Золотая Орд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Образование Золотой Орды. Ордынское владычество. Повинности русского населения. Борьба русского населения против ордынского владычества. Последствия ордынского владычества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Выявлять особенности зависимости Руси от Золотой Орды и её последствия на развитие Руси.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Чингис-хан и объединение монгольских племен. Монгольские завоевания.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14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усь и Литв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Формирование Литовско-Русского государства. Характер Литовско-Русского государства. Значение присоединения русских земель к Литве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станавливать причинно-следственные связи (на примере Литовско-Русского государства)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15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Культура русских земель в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I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II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веках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Общерусское культурное единство. Накапливание научных знаний. Литература. Идея единства Русской земли в произведениях культуры. Зодчество. Живопись.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Характеризовать особенности развития культуры; составлять описание достижений культуры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«Слово о полку Игореве».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16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одной край в древности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Первые поселения на территории нашего края. Занятия населения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ыявлять особенности развития края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развёрнуты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 тетр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2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  <w:t xml:space="preserve">Политическая раздробленность на Руси. 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рок обобщения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Причины и последствия 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аздробленности Руси.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Главные политические центры Руси и их особенности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Обобщать исторические события и явления; делать выводы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Вопросы. 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30" w:right="-221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овтор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49" w:type="dxa"/>
                        <w:gridSpan w:val="3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Русь Московская (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XIV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  <w:lang w:val="en-US"/>
                          </w:rPr>
                          <w:t>XVI</w:t>
                        </w: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 xml:space="preserve"> века)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right="-108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right="-108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napToGrid w:val="false"/>
                          <w:spacing w:before="0" w:after="0"/>
                          <w:ind w:right="-108" w:hanging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3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редпосылки объединения русских земель. Усиление Московского княжеств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рок изучения нового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оциально-экономическое и политическое развитие Северо-Восточной Руси. Причины и предпосылки объединения русских земель. Борьба Москвы и Твери. Правление Ивана Калиты. Причины возвышения Москвы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Определять причины и предпосылки создания единого государства; характеризовать деятельность исторических личностей (Иван Калита).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Таблица, тест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усские земли в составе Великого княжества Литовского.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17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4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осква – центр борьбы с ордынским владычеством. Куликовская битв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Борьба Москвы за политическое первенство. Взаимоотношения Москвы с Золотой Ордой и Литвой. Куликовская битва и её значение. Дмитрий Донской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Использовать схему при рассказе о битве; характеризовать деятельность истор. личностей (Дмитрий Донской)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18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Московское княжество и его соседи в конце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IV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– середине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V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век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Василий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. Московская усобица, её значение. Распад Золотой Орды. Союз Литвы и Польши. Грюнвальдская битва. Образование русской, украинской и белорусской народностей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Характеризовать политику исторических личностей (Василий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); использовать карту при рассказе об объединении русских земель.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развёрнутым ответом.</w:t>
                        </w:r>
                      </w:p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19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6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Создание единого Русского государства и конец ордынского владычеств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Конец ордынского ига. Иван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II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. Присоединение Новгорода к Москве. Присоединение Твери. Василий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II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. Завершение объединения русских земель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аботать с исторической картой (показывать территории, присоединенные к Москве); делать выводы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Многонациональный состав населения страны. 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20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7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Московское государство в конце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IV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– начале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V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век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Усиление великокняжеской власти. Местничество. Система кормлений. Преобразования в войске. Ограничение свободы крестьян. Появление казачества. Зарождение феодально-крепостнической системы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Выявлять новые черты в развитии земледелия, политического устройства и характера княжеской власти на Руси в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V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веке.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Тест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Местничество.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21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8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Церковь и государство в конце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IV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– начале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V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век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Изменения в положении Русской православной церкви. Монастыри. Ереси. Нестяжатели и иосифляне. Теория «Москва – Третий Рим»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Сравнивать религиозные течения; анализировать исторические документы.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развёрнуты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22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9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еформы Избранной рады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Боярское правление. Венчание Ивана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IV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на царство. Восстание 1547 г. Избранная рада. А.Адашев. Сильвестр. Судебник 1550 г. Реформы центрального и местного управления. Стоглавый собор. Военные реформы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Устанавливать причинно-следственные связи (на примере реформ Ивана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IV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); анализировать исторические документы.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редпосылки централизации страны.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23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30-31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Внешняя политика Ивана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IV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Внешнеполитические успехи России в 50-е гг. Присоединение Казанского и Астраханского ханств. Оборона южных рубежей. Поход Ермака. Западной Сибири. Ливонская война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аботать с исторической картой (показывать ход войны и присоединение земель)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развёрнуты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Ермак. Освоение Дикого поля. Казачество.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24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32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Опричнина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Обострение внутриполитической борьбы в начале 60-х гг. Падение Избранной рады. Поход на Новгород. Опричнина: цели, сущность, итоги и последствия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Характеризовать деятельность исторических личностей (Иван Грозный); делать выводы об итогах развития государства.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Тест, вопросы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25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33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Просвещение, устное народное творчество, литература в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XIV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XVI</w:t>
                        </w: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 веках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Особенности развития русской культуры в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IV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V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веках. Просвещение. Начало книгопечатания. Иван Федоров. Устное народное творчество. Литература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Сравнивать особенности развития русской культуры в разные периоды истории.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«Задонщина». «Сказание о князьях Владимирских».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26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34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Архитектура и живопись в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IV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V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веках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Зодчество в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IV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V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вв. Архитектура Московского государства в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V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в. Русская живопись. Феофан Грек. Андрей Рублев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Описывать достижения культуры; выявлять новые черты развития искусства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Таблица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27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35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Быт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V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V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веков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Быт и нравы. Города. Русская изба. Одежда. Еда.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Описывать быт русских людей; использовать иллюстрации при рассказе о жизни людей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развёрнуты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Дионисий. «Домострой».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§ 28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36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Родной край в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IV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–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  <w:lang w:val="en-US"/>
                          </w:rPr>
                          <w:t>XVI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 веках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Комбинированный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Поселения казаков, их занятия. Основание Царицына. Значение города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кратки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 тетр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37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  <w:t>Русь Московская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рок обобщения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Образование единого государства: причины, предпосылки, итоги, значение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Обобщать исторические события и явления; делать выводы.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45"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Задания с развёрнутым ответом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овт.</w:t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38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b/>
                            <w:b/>
                            <w:bCs/>
                            <w:i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i/>
                            <w:iCs/>
                            <w:color w:val="000000"/>
                            <w:sz w:val="20"/>
                            <w:szCs w:val="20"/>
                          </w:rPr>
                          <w:t>Общее и особенное в развитии средневековой Руси и стран Центральной и Западной Европы.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Урок обобщения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Особенности развития Руси и стран Центральной и Западной Европы. 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 xml:space="preserve">Обобщать и систематизировать изученный материал. </w:t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Вопросы.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left="-11"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повт.</w:t>
                        </w:r>
                      </w:p>
                    </w:tc>
                  </w:tr>
                  <w:tr>
                    <w:trPr>
                      <w:trHeight w:val="120" w:hRule="atLeast"/>
                    </w:trPr>
                    <w:tc>
                      <w:tcPr>
                        <w:tcW w:w="435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ind w:left="-108" w:right="-74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39-40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119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656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Резервные уроки</w:t>
                        </w:r>
                      </w:p>
                    </w:tc>
                    <w:tc>
                      <w:tcPr>
                        <w:tcW w:w="74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Western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3260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</w:tcPr>
                      <w:p>
                        <w:pPr>
                          <w:pStyle w:val="Western"/>
                          <w:spacing w:before="0" w:after="0"/>
                          <w:ind w:right="-108" w:hanging="0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br/>
                          <w:t> 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2" w:space="0" w:color="595959"/>
                          <w:left w:val="single" w:sz="2" w:space="0" w:color="595959"/>
                          <w:bottom w:val="single" w:sz="2" w:space="0" w:color="595959"/>
                          <w:right w:val="single" w:sz="2" w:space="0" w:color="595959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logblock">
    <w:name w:val="ulogblock"/>
    <w:basedOn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03:00Z</dcterms:created>
  <dc:creator>1</dc:creator>
  <dc:description/>
  <cp:keywords/>
  <dc:language>en-US</dc:language>
  <cp:lastModifiedBy>Таня</cp:lastModifiedBy>
  <cp:lastPrinted>2009-09-28T22:53:00Z</cp:lastPrinted>
  <dcterms:modified xsi:type="dcterms:W3CDTF">2009-09-28T15:54:00Z</dcterms:modified>
  <cp:revision>5</cp:revision>
  <dc:subject/>
  <dc:title>РАБОЧАЯ ПРОГРАММА</dc:title>
</cp:coreProperties>
</file>