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949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Согласовано»</w:t>
        <w:tab/>
        <w:t>«Согласовано»                                 «Согласовано»</w:t>
        <w:tab/>
        <w:t xml:space="preserve">             «Утверждаю»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уководитель МО</w:t>
        <w:tab/>
        <w:t>Заместитель</w:t>
        <w:tab/>
        <w:t xml:space="preserve">Директор Тыгдинской 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/____________/</w:t>
        <w:tab/>
        <w:t>руководителя по УВР</w:t>
        <w:tab/>
        <w:t>МСОШ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</w:t>
      </w:r>
      <w:r>
        <w:rPr>
          <w:rFonts w:cs="Bookman Old Style" w:ascii="Bookman Old Style" w:hAnsi="Bookman Old Style"/>
          <w:sz w:val="24"/>
          <w:szCs w:val="24"/>
        </w:rPr>
        <w:t>ФИО</w:t>
        <w:tab/>
        <w:t>Тыгдинской МСОШ</w:t>
        <w:tab/>
        <w:t>_______/_______________/</w:t>
      </w:r>
    </w:p>
    <w:p>
      <w:pPr>
        <w:pStyle w:val="Normal"/>
        <w:tabs>
          <w:tab w:val="clear" w:pos="708"/>
          <w:tab w:val="left" w:pos="6257" w:leader="none"/>
          <w:tab w:val="left" w:pos="1231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токол № ____от</w:t>
        <w:tab/>
        <w:t>_____/_____________/</w:t>
        <w:tab/>
        <w:t xml:space="preserve"> ФИО</w:t>
      </w:r>
    </w:p>
    <w:p>
      <w:pPr>
        <w:pStyle w:val="Normal"/>
        <w:tabs>
          <w:tab w:val="clear" w:pos="708"/>
          <w:tab w:val="left" w:pos="6803" w:leader="none"/>
          <w:tab w:val="left" w:pos="1159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_____»_________201</w:t>
      </w:r>
      <w:r>
        <w:rPr>
          <w:rFonts w:cs="Bookman Old Style" w:ascii="Bookman Old Style" w:hAnsi="Bookman Old Style"/>
          <w:sz w:val="24"/>
          <w:szCs w:val="24"/>
          <w:lang w:val="en-US"/>
        </w:rPr>
        <w:t>1</w:t>
      </w:r>
      <w:r>
        <w:rPr>
          <w:rFonts w:cs="Bookman Old Style" w:ascii="Bookman Old Style" w:hAnsi="Bookman Old Style"/>
          <w:sz w:val="24"/>
          <w:szCs w:val="24"/>
        </w:rPr>
        <w:t>г.</w:t>
        <w:tab/>
        <w:t xml:space="preserve">    ФИО</w:t>
        <w:tab/>
        <w:t>Приказ № ________от</w:t>
      </w:r>
    </w:p>
    <w:p>
      <w:pPr>
        <w:pStyle w:val="Normal"/>
        <w:tabs>
          <w:tab w:val="clear" w:pos="708"/>
          <w:tab w:val="left" w:pos="6182" w:leader="none"/>
          <w:tab w:val="left" w:pos="11594" w:leader="none"/>
        </w:tabs>
        <w:rPr/>
      </w:pPr>
      <w:r>
        <w:rPr>
          <w:rFonts w:cs="Bookman Old Style" w:ascii="Bookman Old Style" w:hAnsi="Bookman Old Style"/>
          <w:sz w:val="24"/>
          <w:szCs w:val="24"/>
        </w:rPr>
        <w:tab/>
        <w:t>«_______» _________201</w:t>
      </w:r>
      <w:r>
        <w:rPr>
          <w:rFonts w:cs="Bookman Old Style" w:ascii="Bookman Old Style" w:hAnsi="Bookman Old Style"/>
          <w:sz w:val="24"/>
          <w:szCs w:val="24"/>
          <w:lang w:val="en-US"/>
        </w:rPr>
        <w:t>1</w:t>
      </w:r>
      <w:r>
        <w:rPr>
          <w:rFonts w:cs="Bookman Old Style" w:ascii="Bookman Old Style" w:hAnsi="Bookman Old Style"/>
          <w:sz w:val="24"/>
          <w:szCs w:val="24"/>
        </w:rPr>
        <w:t>г.</w:t>
        <w:tab/>
        <w:t>«________» ________201</w:t>
      </w:r>
      <w:r>
        <w:rPr>
          <w:rFonts w:cs="Bookman Old Style" w:ascii="Bookman Old Style" w:hAnsi="Bookman Old Style"/>
          <w:sz w:val="24"/>
          <w:szCs w:val="24"/>
          <w:lang w:val="en-US"/>
        </w:rPr>
        <w:t>1</w:t>
      </w:r>
      <w:r>
        <w:rPr>
          <w:rFonts w:cs="Bookman Old Style" w:ascii="Bookman Old Style" w:hAnsi="Bookman Old Style"/>
          <w:sz w:val="24"/>
          <w:szCs w:val="24"/>
        </w:rPr>
        <w:t>г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Рабочая программа педагога</w:t>
      </w:r>
    </w:p>
    <w:p>
      <w:pPr>
        <w:pStyle w:val="Normal"/>
        <w:tabs>
          <w:tab w:val="clear" w:pos="708"/>
          <w:tab w:val="left" w:pos="3401" w:leader="none"/>
        </w:tabs>
        <w:jc w:val="center"/>
        <w:rPr/>
      </w:pPr>
      <w:r>
        <w:rPr>
          <w:rFonts w:cs="Bookman Old Style" w:ascii="Bookman Old Style" w:hAnsi="Bookman Old Style"/>
          <w:sz w:val="44"/>
          <w:szCs w:val="44"/>
        </w:rPr>
        <w:t xml:space="preserve">Кушимовой Ольги Владимировны, </w:t>
      </w:r>
      <w:r>
        <w:rPr>
          <w:rFonts w:cs="Bookman Old Style" w:ascii="Bookman Old Style" w:hAnsi="Bookman Old Style"/>
          <w:sz w:val="44"/>
          <w:szCs w:val="44"/>
          <w:lang w:val="en-US"/>
        </w:rPr>
        <w:t>I</w:t>
      </w:r>
      <w:r>
        <w:rPr>
          <w:rFonts w:cs="Bookman Old Style" w:ascii="Bookman Old Style" w:hAnsi="Bookman Old Style"/>
          <w:sz w:val="44"/>
          <w:szCs w:val="44"/>
        </w:rPr>
        <w:t xml:space="preserve"> категории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по ОБЖ, 6 класс.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011-2012 учебный год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32"/>
          <w:szCs w:val="32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  <w:t>Пояснительная записк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бочая программа по курсу «Основы безопасности жизнедеятельности» для 6 класса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бочая программа рассчитана на 34 учебных часа (1 час в неделю)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ограмма полностью реализует требования образовательного стандарта «Безопасность жизнедеятельности», который обеспечивает овладение учащимися минимума знаний в чрезвычайных ситуациях и состоит из таких разделов, как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Безопасность человека в опасных и чрезвычайных ситуац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сновы медицинских зна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сновы здорового образа жизни.</w:t>
      </w:r>
    </w:p>
    <w:p>
      <w:pPr>
        <w:pStyle w:val="21"/>
        <w:jc w:val="both"/>
        <w:rPr/>
      </w:pPr>
      <w:r>
        <w:rPr>
          <w:rFonts w:cs="Bookman Old Style" w:ascii="Bookman Old Style" w:hAnsi="Bookman Old Style"/>
          <w:sz w:val="28"/>
        </w:rPr>
        <w:t>Учебные вопросы распределены с учетом возраста учащихся. Большее количество часов отводится на изучение ЧС природного характера, у учащихся должны быть выработаны навыки по оказанию первой медицинской помощи; заложены осознания возможности здорового образа жизни; представления об опасностях, возникающих в настоящее время такие, как укусы насекомых, змей; правильно вести себя на воде, различать виды травм, уметь переносить пострадавших. Все эти знания должны помочь учащимся в обеспечении сохранности жизни и здоровья.</w:t>
      </w:r>
    </w:p>
    <w:p>
      <w:pPr>
        <w:pStyle w:val="21"/>
        <w:ind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Цели и задачи курса:</w:t>
      </w:r>
    </w:p>
    <w:p>
      <w:pPr>
        <w:pStyle w:val="21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зучение и освоение основ здорового образа жизни;</w:t>
      </w:r>
    </w:p>
    <w:p>
      <w:pPr>
        <w:pStyle w:val="21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зучение в комплексе современных проблем безопасности и жизнедеятельности, формирующее у учащихся целостное миропонимание и социально-значимую ценностную ориентацию личности;</w:t>
      </w:r>
    </w:p>
    <w:p>
      <w:pPr>
        <w:pStyle w:val="21"/>
        <w:numPr>
          <w:ilvl w:val="0"/>
          <w:numId w:val="4"/>
        </w:numPr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знакомление с опасностями, угрожающими человеку в современной повседневной жизни, в опасных и чрезвычайных ситуациях Изучение и освоение основ медицинских знаний и правил оказания первой медицинской помощи в опасных и чрезвычайных ситуациях.</w:t>
      </w:r>
    </w:p>
    <w:p>
      <w:pPr>
        <w:pStyle w:val="21"/>
        <w:ind w:left="72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21"/>
        <w:ind w:hanging="0"/>
        <w:jc w:val="center"/>
        <w:rPr/>
      </w:pPr>
      <w:r>
        <w:rPr>
          <w:rFonts w:cs="Bookman Old Style" w:ascii="Bookman Old Style" w:hAnsi="Bookman Old Style"/>
          <w:b/>
          <w:sz w:val="28"/>
        </w:rPr>
        <w:t>Главная задача курса 6 класса –</w:t>
      </w:r>
    </w:p>
    <w:p>
      <w:pPr>
        <w:pStyle w:val="21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ать учащимся об опасных ситуациях природного характера; правила поведения в чрезвычайной ситуации природного характера; по оказанию первой медицинской помощи при травмах; основам здорового образа жизни.</w:t>
      </w:r>
    </w:p>
    <w:p>
      <w:pPr>
        <w:pStyle w:val="21"/>
        <w:rPr>
          <w:rFonts w:ascii="Bookman Old Style" w:hAnsi="Bookman Old Style" w:cs="Bookman Old Style"/>
          <w:color w:val="00B050"/>
          <w:sz w:val="28"/>
        </w:rPr>
      </w:pPr>
      <w:r>
        <w:rPr>
          <w:rFonts w:cs="Bookman Old Style" w:ascii="Bookman Old Style" w:hAnsi="Bookman Old Style"/>
          <w:color w:val="00B050"/>
          <w:sz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Bookman Old Style" w:hAnsi="Bookman Old Style" w:cs="Bookman Old Style"/>
          <w:b/>
          <w:b/>
          <w:color w:val="00B050"/>
          <w:sz w:val="28"/>
        </w:rPr>
      </w:pPr>
      <w:r>
        <w:rPr>
          <w:rFonts w:cs="Bookman Old Style" w:ascii="Bookman Old Style" w:hAnsi="Bookman Old Style"/>
          <w:b/>
          <w:color w:val="00B050"/>
          <w:sz w:val="28"/>
        </w:rPr>
        <w:t>Знать и уметь:</w:t>
      </w:r>
    </w:p>
    <w:p>
      <w:pPr>
        <w:pStyle w:val="Normal"/>
        <w:tabs>
          <w:tab w:val="clear" w:pos="708"/>
          <w:tab w:val="left" w:pos="1540" w:leader="none"/>
        </w:tabs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(минимальные требования к уровню подготовки учащихс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нать об опасных ситуациях в повседневной жизни и правилах безопасного по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меть правильно объяснять  чрезвычайные ситуации природного характера, их последствия и правила безопасного пове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меть оказывать первую медицинскую помощ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нать основы здорового образа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8"/>
        </w:rPr>
        <w:t>Уметь пользоваться системой обеспечения безопасности (милиция, скорая помощь, пожарная охрана).</w:t>
      </w:r>
    </w:p>
    <w:p>
      <w:pPr>
        <w:pStyle w:val="Normal"/>
        <w:tabs>
          <w:tab w:val="clear" w:pos="708"/>
          <w:tab w:val="left" w:pos="1540" w:leader="none"/>
        </w:tabs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Bookman Old Style" w:hAnsi="Bookman Old Style" w:cs="Bookman Old Style"/>
          <w:b/>
          <w:b/>
          <w:color w:val="0070C0"/>
          <w:sz w:val="28"/>
        </w:rPr>
      </w:pPr>
      <w:r>
        <w:rPr>
          <w:rFonts w:cs="Bookman Old Style" w:ascii="Bookman Old Style" w:hAnsi="Bookman Old Style"/>
          <w:b/>
          <w:color w:val="0070C0"/>
          <w:sz w:val="28"/>
        </w:rPr>
        <w:t>Общая характеристика учебного процесса.</w:t>
      </w:r>
    </w:p>
    <w:p>
      <w:pPr>
        <w:pStyle w:val="Normal"/>
        <w:tabs>
          <w:tab w:val="clear" w:pos="708"/>
          <w:tab w:val="left" w:pos="1540" w:leader="none"/>
        </w:tabs>
        <w:ind w:firstLine="1542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ходе изложения учебного материала используются активные методы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ересказывание текста учебника в связной монологическ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оспроизводить полученную информ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рок, сочетающий опрос с объясн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опросы и задания, помогающие овладеть методами логического мышления, опытом творческой деятельности и выполняющие функцию закрепления зн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Фронтальная, групповая и индивидуальная организация познава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Лекция с элементами бес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бота с докум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Раскрывать содержание иллюстр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Учебно-методические комплекс: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Маслов А.Г., Кузнецов М.И., Марков В.В., Латчук В.Н. Основы безопасности жизнедеятельности: учебник для учащихся 6 класса. – М.: Дрофа, 2009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оляков  В.В., Марков В.В.. Маслов А.Г. Основы безопасности жизнедеятельности: методическое пособие для учителя 9 класс.- М.: 2007.</w:t>
      </w:r>
    </w:p>
    <w:p>
      <w:pPr>
        <w:pStyle w:val="Style15"/>
        <w:numPr>
          <w:ilvl w:val="0"/>
          <w:numId w:val="5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атчук В.Н., Миронов С.К. Терроризм и безопасность человека: учебно-методическое пособие 5-11 классы. – М.: Дрофа, 2007.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Журнал «Преподавание ОБЖ в школе».</w:t>
      </w:r>
    </w:p>
    <w:p>
      <w:pPr>
        <w:pStyle w:val="Normal"/>
        <w:tabs>
          <w:tab w:val="clear" w:pos="708"/>
          <w:tab w:val="left" w:pos="1540" w:leader="none"/>
        </w:tabs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 кур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  <w:gridCol w:w="617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Содержание учеб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Кол-во час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Содержание программа курса ОБЖ в 6 класс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 Безопасность и защита человека в чрезвычайных ситуац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Экстремальные ситуации в природе и их причины. Факторы и стрессоры выживания в природных условиях.</w:t>
            </w:r>
          </w:p>
          <w:p>
            <w:pPr>
              <w:pStyle w:val="Text"/>
              <w:spacing w:before="280" w:after="0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Психологические основы выживания в природных условиях. Как избежать попадания в экстремальную ситуацию. Надежная одежда и обувь необходимы для безопасности. Основные правила поведения в экстремальной ситуации. Определение направления выхода. Ориентирование. Выход к населенному пункту. Сооружение временного жилища. Способы добычи огня. Обеспечение питанием и водой. Поиск и приготовление пищи. Сигналы бедствия. Смена климатогеографических условий. Защита населения от последствий чрезвычайных ситуаций мирного и военного времени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 Основы медицинских знаний и правила оказания первой медицин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Средства оказания первой медицинской помощи. Укусы насекомых и змей. Ожоги. Отморожение и охлаждение организма. Оказание помощи, терпящим бедствие на воде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Характеристика различных видов повреждений (травм) организма человека и причины их вызывающие. Способы переноски пострадавших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Основы здорового образа жиз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ильное питание - основа здорового образа жизни и профилактика многих заболеваний человека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Гигиеническое значение белков, жиров и углеводов в питании человека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Гигиена и культура питания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Особенности подросткового возраста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езерв учебного времени предполагается использовать для организации самостоятельных и практических работ, для проведения уроков повторения  изученного материал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21"/>
        <w:rPr>
          <w:rFonts w:ascii="Bookman Old Style" w:hAnsi="Bookman Old Style" w:cs="Bookman Old Style"/>
          <w:sz w:val="28"/>
          <w:szCs w:val="24"/>
        </w:rPr>
      </w:pPr>
      <w:r>
        <w:rPr>
          <w:rFonts w:cs="Bookman Old Style" w:ascii="Bookman Old Style" w:hAnsi="Bookman Old Style"/>
          <w:sz w:val="28"/>
          <w:szCs w:val="24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Учебно-тематический план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850"/>
        <w:gridCol w:w="4536"/>
        <w:gridCol w:w="1886"/>
        <w:gridCol w:w="99"/>
        <w:gridCol w:w="1860"/>
        <w:gridCol w:w="1435"/>
        <w:gridCol w:w="1318"/>
      </w:tblGrid>
      <w:tr>
        <w:trPr/>
        <w:tc>
          <w:tcPr>
            <w:tcW w:w="817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453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88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Тип, вид урока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Контрольные мероприяти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(с/р, практические работы)</w:t>
            </w:r>
          </w:p>
        </w:tc>
        <w:tc>
          <w:tcPr>
            <w:tcW w:w="1435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Оснащение</w:t>
            </w:r>
          </w:p>
        </w:tc>
        <w:tc>
          <w:tcPr>
            <w:tcW w:w="1318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Д/З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акт</w:t>
            </w:r>
          </w:p>
        </w:tc>
        <w:tc>
          <w:tcPr>
            <w:tcW w:w="453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. Безопасность и защита человека в чрезвычайных ситуациях (20 часов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кстремальные ситуации в природе и их причины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а «Экстремальные ситуации»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1.1 схем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акторы и стрессоры выживания в природных условиях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1.2-1.3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сихологические основы выживания в природных условиях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, работа по карточкам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ллюстрации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2.1-2.3 сообщен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сихологические основы выживания в природных условиях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ционных задач, работа по карточкам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бщения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ллюстрации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2.45-2.5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сихологические основы выживания в природных условиях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ционных задач, работа по карточкам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ллюстрации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2.6-2.7 вопросы после тем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ак избежать попадания в экстремальную ситуацию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россворд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3.1-3.2, 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дежная одежда и обувь необходимы для безопасности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с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3.3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ые правила поведения в экстремальной ситуации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 4.1- 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пределение направления выхода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, сообщения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4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Ориентирование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пас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4.3 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Выход к населенному пункту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4.4 записи в тетрадях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Сооружение временного жилища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4.5 определен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пособы добычи огня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л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4.6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еспечение питанием и водой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ы 4.7 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иск и приготовление пищ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с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4.8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игналы бедствия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4.9, записи в тетрадях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мена климатогеографических условий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ы 5.1-5.4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8-19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щита населения от последствий чрезвычайных ситуаций мирного и военного времени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ы 6.1-6.3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по теме: «</w:t>
            </w: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Безопасность и защита человека в опасных и чрезвычайных ситуациях»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</w:rPr>
              <w:t xml:space="preserve">Раздел 2. </w:t>
            </w: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  <w:t xml:space="preserve">Основы медицинских знаний и правила оказания первой медицинской </w:t>
              <w:br/>
              <w:t>помощи – 7 часов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редства оказания первой медицинской помощ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л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1.1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кусы насекомых и змей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1.2-1.3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жоги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актическ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сновные правил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1.4-1.5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тморожение и охлаждение организма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ческ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1.6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казание помощи, терпящим бедствие на воде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ческ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арточки, 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1.7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Характеристика различных видов повреждений (травм) организма человека и причины их вызывающие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актическ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2.1.-2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пособы переноски пострадавших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актическ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2.3, правила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 xml:space="preserve">Раздел 3. </w:t>
            </w: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  <w:t>Основы здорового образа жизни - 5 часов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ильное питание - основа здорового образа жизни и профилактика многих заболеваний человека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тивных задач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1.1.-1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игиеническое значение белков, жиров и углеводов в питании человека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тивных задач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2.1-2.6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игиена и культура питания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тивных задач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3.1-3.2 сообщен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1-32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обенности подросткового возраста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ообщения 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общен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4.1-4.4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/>
              </w:rPr>
              <w:t>-34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по материалу за курс 6 класса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дготовиться к игре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гра: «Умники и умницы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гр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арточки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32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5:15:00Z</dcterms:created>
  <dc:creator>Admin</dc:creator>
  <dc:description/>
  <cp:keywords/>
  <dc:language>en-US</dc:language>
  <cp:lastModifiedBy>Admin</cp:lastModifiedBy>
  <cp:lastPrinted>2010-09-20T19:24:00Z</cp:lastPrinted>
  <dcterms:modified xsi:type="dcterms:W3CDTF">2011-09-04T15:30:00Z</dcterms:modified>
  <cp:revision>16</cp:revision>
  <dc:subject/>
  <dc:title/>
</cp:coreProperties>
</file>