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курса  «История Древнего мира»  в  5класс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-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учебный год </w:t>
      </w:r>
    </w:p>
    <w:p>
      <w:pPr>
        <w:pStyle w:val="Normal"/>
        <w:spacing w:lineRule="exact" w:line="26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/>
      </w:pPr>
      <w:r>
        <w:rPr/>
        <w:t xml:space="preserve"> </w:t>
      </w:r>
      <w:r>
        <w:rPr/>
        <w:t>Программа составлена на основе Примерной программы основного общего образования по истории МО РФ 2004 г. и авторской программы под редакцией А. А. Вигасина, Г. И. Годера, И. С. Свенцицкой «История Древнего мира», издательство «Просвещение», 2008 г.</w:t>
      </w:r>
    </w:p>
    <w:p>
      <w:pPr>
        <w:pStyle w:val="Normal"/>
        <w:spacing w:lineRule="exact" w:line="260"/>
        <w:jc w:val="both"/>
        <w:rPr/>
      </w:pPr>
      <w:r>
        <w:rPr/>
        <w:t>Задачи курса:</w:t>
      </w:r>
    </w:p>
    <w:p>
      <w:pPr>
        <w:pStyle w:val="Normal"/>
        <w:spacing w:lineRule="exact" w:line="260"/>
        <w:jc w:val="both"/>
        <w:rPr/>
      </w:pPr>
      <w:r>
        <w:rPr/>
        <w:t>Формировать историческое мышление:</w:t>
      </w:r>
    </w:p>
    <w:p>
      <w:pPr>
        <w:pStyle w:val="Normal"/>
        <w:spacing w:lineRule="exact" w:line="260"/>
        <w:jc w:val="both"/>
        <w:rPr/>
      </w:pPr>
      <w:r>
        <w:rPr/>
        <w:t xml:space="preserve">• </w:t>
      </w:r>
      <w:r>
        <w:rPr/>
        <w:t>дать представление об общем и особенном при характеристике древних обществ;</w:t>
      </w:r>
    </w:p>
    <w:p>
      <w:pPr>
        <w:pStyle w:val="Normal"/>
        <w:spacing w:lineRule="exact" w:line="260"/>
        <w:jc w:val="both"/>
        <w:rPr/>
      </w:pPr>
      <w:r>
        <w:rPr/>
        <w:t xml:space="preserve">• </w:t>
      </w:r>
      <w:r>
        <w:rPr/>
        <w:t>чем отличается Древний мир от мира современного.</w:t>
      </w:r>
    </w:p>
    <w:p>
      <w:pPr>
        <w:pStyle w:val="Normal"/>
        <w:spacing w:lineRule="exact" w:line="260"/>
        <w:jc w:val="both"/>
        <w:rPr/>
      </w:pPr>
      <w:r>
        <w:rPr/>
        <w:t>Цели курса:</w:t>
      </w:r>
    </w:p>
    <w:p>
      <w:pPr>
        <w:pStyle w:val="Normal"/>
        <w:spacing w:lineRule="exact" w:line="260"/>
        <w:jc w:val="both"/>
        <w:rPr/>
      </w:pPr>
      <w:r>
        <w:rPr/>
        <w:t xml:space="preserve">• </w:t>
      </w:r>
      <w:r>
        <w:rPr/>
        <w:t>осветить взаимодействие человека с окружающей природной средой, экономическое развитие древних обществ;</w:t>
      </w:r>
    </w:p>
    <w:p>
      <w:pPr>
        <w:pStyle w:val="Normal"/>
        <w:spacing w:lineRule="exact" w:line="260"/>
        <w:jc w:val="both"/>
        <w:rPr/>
      </w:pPr>
      <w:r>
        <w:rPr/>
        <w:t xml:space="preserve">• </w:t>
      </w:r>
      <w:r>
        <w:rPr/>
        <w:t>показать наиболее яркие личности Древнего мира и их роль в истории и культуре;</w:t>
      </w:r>
    </w:p>
    <w:p>
      <w:pPr>
        <w:pStyle w:val="Normal"/>
        <w:spacing w:lineRule="exact" w:line="260"/>
        <w:jc w:val="both"/>
        <w:rPr/>
      </w:pPr>
      <w:r>
        <w:rPr/>
        <w:t xml:space="preserve">• </w:t>
      </w:r>
      <w:r>
        <w:rPr/>
        <w:t>охарактеризовать становление идей и инстинктов, понимание которых необходимо со¬временному человеку и гражданину (деспотическая форма правления, законы, демократия, республика, моральные нормы, религиозные верования);</w:t>
      </w:r>
    </w:p>
    <w:p>
      <w:pPr>
        <w:pStyle w:val="Normal"/>
        <w:spacing w:lineRule="exact" w:line="260"/>
        <w:jc w:val="both"/>
        <w:rPr/>
      </w:pPr>
      <w:r>
        <w:rPr/>
        <w:t xml:space="preserve">• </w:t>
      </w:r>
      <w:r>
        <w:rPr/>
        <w:t>раскрыть на конкретном примере, что каждый из народов древности оставил позитив¬ный след в истории человечества.</w:t>
      </w:r>
    </w:p>
    <w:p>
      <w:pPr>
        <w:pStyle w:val="Normal"/>
        <w:spacing w:lineRule="exact" w:line="260"/>
        <w:jc w:val="both"/>
        <w:rPr/>
      </w:pPr>
      <w:r>
        <w:rPr/>
        <w:t>Формировать у ученика терпимость, широту мировоззрения, гуманизм.</w:t>
      </w:r>
    </w:p>
    <w:p>
      <w:pPr>
        <w:pStyle w:val="Normal"/>
        <w:spacing w:lineRule="exact" w:line="260"/>
        <w:jc w:val="both"/>
        <w:rPr/>
      </w:pPr>
      <w:r>
        <w:rPr/>
        <w:t>Умения:</w:t>
      </w:r>
    </w:p>
    <w:p>
      <w:pPr>
        <w:pStyle w:val="Normal"/>
        <w:spacing w:lineRule="exact" w:line="260"/>
        <w:jc w:val="both"/>
        <w:rPr/>
      </w:pPr>
      <w:r>
        <w:rPr/>
        <w:t xml:space="preserve">• </w:t>
      </w:r>
      <w:r>
        <w:rPr/>
        <w:t>пересказать текст учебника, воспроизвести информацию, раскрыть содержание иллюстрации;</w:t>
      </w:r>
    </w:p>
    <w:p>
      <w:pPr>
        <w:pStyle w:val="Normal"/>
        <w:spacing w:lineRule="exact" w:line="260"/>
        <w:jc w:val="both"/>
        <w:rPr/>
      </w:pPr>
      <w:r>
        <w:rPr/>
        <w:t xml:space="preserve">• </w:t>
      </w:r>
      <w:r>
        <w:rPr/>
        <w:t>сравнивать исторические явления в разных странах, выделяя сходство и различия;</w:t>
      </w:r>
    </w:p>
    <w:p>
      <w:pPr>
        <w:pStyle w:val="Normal"/>
        <w:spacing w:lineRule="exact" w:line="260"/>
        <w:jc w:val="both"/>
        <w:rPr/>
      </w:pPr>
      <w:r>
        <w:rPr/>
        <w:t xml:space="preserve">• </w:t>
      </w:r>
      <w:r>
        <w:rPr/>
        <w:t>умение спорить и отстаивать свои взгляды;</w:t>
      </w:r>
    </w:p>
    <w:p>
      <w:pPr>
        <w:pStyle w:val="Normal"/>
        <w:spacing w:lineRule="exact" w:line="260"/>
        <w:jc w:val="both"/>
        <w:rPr/>
      </w:pPr>
      <w:r>
        <w:rPr/>
        <w:t xml:space="preserve">• </w:t>
      </w:r>
      <w:r>
        <w:rPr/>
        <w:t>умение оперировать историческими датами;</w:t>
      </w:r>
    </w:p>
    <w:p>
      <w:pPr>
        <w:pStyle w:val="Normal"/>
        <w:spacing w:lineRule="exact" w:line="260"/>
        <w:jc w:val="both"/>
        <w:rPr/>
      </w:pPr>
      <w:r>
        <w:rPr/>
        <w:t xml:space="preserve">• </w:t>
      </w:r>
      <w:r>
        <w:rPr/>
        <w:t>умение читать карту;</w:t>
      </w:r>
    </w:p>
    <w:p>
      <w:pPr>
        <w:pStyle w:val="Normal"/>
        <w:spacing w:lineRule="exact" w:line="260"/>
        <w:jc w:val="both"/>
        <w:rPr/>
      </w:pPr>
      <w:r>
        <w:rPr/>
        <w:t xml:space="preserve">• </w:t>
      </w:r>
      <w:r>
        <w:rPr/>
        <w:t>умение анализировать исторические источники.</w:t>
      </w:r>
    </w:p>
    <w:p>
      <w:pPr>
        <w:pStyle w:val="Normal"/>
        <w:spacing w:lineRule="exact" w:line="260"/>
        <w:jc w:val="both"/>
        <w:rPr/>
      </w:pPr>
      <w:r>
        <w:rPr/>
        <w:t>Данное тематическое планирование рассчитано на 68 учебных часов при 2 часах в неделю.</w:t>
      </w:r>
    </w:p>
    <w:p>
      <w:pPr>
        <w:pStyle w:val="Normal"/>
        <w:spacing w:lineRule="exact" w:line="260"/>
        <w:jc w:val="both"/>
        <w:rPr/>
      </w:pPr>
      <w:r>
        <w:rPr/>
        <w:t>Программа реализуется с помощью УМК:</w:t>
      </w:r>
    </w:p>
    <w:p>
      <w:pPr>
        <w:pStyle w:val="Normal"/>
        <w:spacing w:lineRule="exact" w:line="260"/>
        <w:jc w:val="both"/>
        <w:rPr/>
      </w:pPr>
      <w:r>
        <w:rPr/>
        <w:t>- Вигасин А.А. История Древнего мира: учеб. для 5 кл. общеобразоват. учреждений / А.А. Вигасин и др. – М.: Просвещение, 2007.</w:t>
      </w:r>
    </w:p>
    <w:p>
      <w:pPr>
        <w:pStyle w:val="Normal"/>
        <w:spacing w:lineRule="exact" w:line="260"/>
        <w:jc w:val="both"/>
        <w:rPr/>
      </w:pPr>
      <w:r>
        <w:rPr/>
        <w:t>- Г.И. Годер. Рабочая тетрадь по истории Древнего мира. 5 класс. – М.: Просвещение, 2007.</w:t>
      </w:r>
    </w:p>
    <w:p>
      <w:pPr>
        <w:pStyle w:val="Normal"/>
        <w:spacing w:lineRule="exact" w:line="260"/>
        <w:jc w:val="both"/>
        <w:rPr/>
      </w:pPr>
      <w:r>
        <w:rPr/>
        <w:t>Медиатека:1.  «Атлас Древнего мира»</w:t>
      </w:r>
    </w:p>
    <w:p>
      <w:pPr>
        <w:pStyle w:val="Normal"/>
        <w:spacing w:lineRule="exact" w:line="260"/>
        <w:jc w:val="both"/>
        <w:rPr/>
      </w:pPr>
      <w:r>
        <w:rPr/>
        <w:t>2.Всемирная история в датах (Древний мир и средние века)</w:t>
      </w:r>
    </w:p>
    <w:p>
      <w:pPr>
        <w:pStyle w:val="Normal"/>
        <w:spacing w:lineRule="exact" w:line="260"/>
        <w:jc w:val="both"/>
        <w:rPr/>
      </w:pPr>
      <w:r>
        <w:rPr/>
        <w:t>3.Уроки всемирной истории .Древний мир.(виртуальная школа Кирилла и Мефодия)</w:t>
      </w:r>
    </w:p>
    <w:p>
      <w:pPr>
        <w:pStyle w:val="Normal"/>
        <w:spacing w:lineRule="exact" w:line="260"/>
        <w:jc w:val="both"/>
        <w:rPr/>
      </w:pPr>
      <w:r>
        <w:rPr/>
        <w:t>4. История древнего мира 5 класс</w:t>
      </w:r>
    </w:p>
    <w:p>
      <w:pPr>
        <w:pStyle w:val="Normal"/>
        <w:spacing w:lineRule="exact" w:line="260"/>
        <w:jc w:val="both"/>
        <w:rPr/>
      </w:pPr>
      <w:r>
        <w:rPr/>
        <w:t>5. История мировых цивилизаций (доиндустриальная эпоха)</w:t>
      </w:r>
    </w:p>
    <w:p>
      <w:pPr>
        <w:pStyle w:val="Normal"/>
        <w:spacing w:lineRule="exact" w:line="260"/>
        <w:jc w:val="both"/>
        <w:rPr/>
      </w:pPr>
      <w:r>
        <w:rPr/>
        <w:t>6.ВВС Пирамида,Древний Египет, Троя, Древняя Греция-герои мифов, Александр Македонский, Колизей, Пирамида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/>
      </w:pPr>
      <w:r>
        <w:rPr/>
        <w:t>Тематическое планирование опирается на стандарт основного общего образования по истории и Федеральную примерную программу по истории.</w:t>
      </w:r>
      <w:r>
        <w:br w:type="page"/>
      </w:r>
    </w:p>
    <w:p>
      <w:pPr>
        <w:pStyle w:val="Normal"/>
        <w:spacing w:lineRule="exact" w:line="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ендарно – тематическое планирование    по  «Истории древнего мира» в 5 классе.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2"/>
        <w:gridCol w:w="1823"/>
        <w:gridCol w:w="708"/>
        <w:gridCol w:w="1418"/>
        <w:gridCol w:w="1984"/>
        <w:gridCol w:w="1843"/>
        <w:gridCol w:w="1406"/>
        <w:gridCol w:w="1620"/>
        <w:gridCol w:w="1440"/>
        <w:gridCol w:w="900"/>
        <w:gridCol w:w="871"/>
      </w:tblGrid>
      <w:tr>
        <w:trPr>
          <w:trHeight w:val="78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Ур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дготовке уч-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ы содержания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контроля. Измер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\з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>
          <w:trHeight w:val="78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бытные собиратели и охотни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йшие  лю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римских цифр, обозначение ве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ки человека. Орудия труда. Покорение огн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История древнего мира 5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овые общины охотников и собир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выработки умений и навыков с текст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разумный, описание орудий труд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2, таб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 искусства и религиозных вер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выработки умений и навыков с текст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выявлять существенные черты исторических процессов явлений и соб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появления верований, религии. Возникновение первобытного искус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История древнего мира 5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бытные земледельцы и скотово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земледелия и скот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выработки умений и навыков с текст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дтверждать выводы примерами, пересказывать содержание учебника, описывать фа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оводство и земледелие- величайшие открытия человечества, которые привели к созданию надежных источников питания люд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я терми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D</w:t>
            </w:r>
            <w:r>
              <w:rPr/>
              <w:t xml:space="preserve"> История древнего мира 5 кла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4, консп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 неравенства и зна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нов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содержание текста учебника, сравнивать и описывать орудия труда, выделять причины исторических собы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появления неравенства между людьми. Понятия «соседская община», «знать», «неравенство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5, вопросы стр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лет в ист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дания стр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ий Египе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 на берегах Ни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рт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и природные услов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кратким отве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Египет  и передняя Азия в древ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ли земледельцы и ремесленники в Егип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, быт, жилище ремесленников и земледельце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-описание «Жизнь земледель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«Общество Древнего Егип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египетского вельмо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  <w:tab/>
              <w:tab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ть существенные признаки и интересы различных общественных груп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осударством, фараон. Фараон, жрецы, чиновни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развёрнуты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«Общество Древнего Егип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е походы фара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  <w:tab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сторическую ка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евательные походы. Держава Тутмоса III. Войско: пехота, отряды колесничих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Египет  и передняя Азия в древ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 древних египтя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 древних египтян. Обожествление фараонов.</w:t>
              <w:tab/>
              <w:t>.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текст учебника; сравнивать религиозные верования первобытных людей и египтя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развёрнуты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0,табл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 Древнего Егип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амостоятельно строить рассказ на основе разных источников информации.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ы и пирамиды. Скульптура, рос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сть и знания древних египтя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ые познания, письменность и школа в Древнем Египте. 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сторический источник; пересказывать текст учебник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кратки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Египет  и передняя Азия в древ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Египет  и передняя Азия в древ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ий Восто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е Двуречь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Сравнивать географическую среду Египта и Двуречья; анализировать исторический докуме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Древние государства Передней Азии и Восточного Средиземноморья. Древнее Междуречье: природные условия, населени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развёрнутым ответом.</w:t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Египет  и передняя Азия в древ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вилонский царь Хаммурапи и его зако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Давать самостоятельную оценку законам Хаммурап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Хаммурапи: ограничение долгового рабства; представление о талионе, о неравенстве.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кратки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икийские мореплава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Уметь читать историческую карту; анализировать исторический источник.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икия: природные условия, занятия жителей, ремесла и торговля. Религиозные верования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Египет  и передняя Азия в древ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ейские сказ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  <w:tab/>
              <w:tab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текст учебника; находить сходства и отличия религ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Библии и Ветхом Завете. Библейские мифы и сказания. Моральные нормы библейских заповедей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развёрнуты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Египет  и передняя Азия в древ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ееврейское </w:t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ство.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  <w:tab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сторическую карту.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естина: природные условия, занятия жителей, ремесла и торговля. Религиозные верования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кратки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Египет  и передняя Азия в древ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ирийская держава.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.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сторическую карту; пересказывать текст учеб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шества в военном деле. Ассирийские завоевания. Царский дворец. Искусство. Библиотека Ашшурбанапал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развёрнуты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идская держава «царя царей».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сторическую карту; оперировать да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ерсидской державы. Цари Кир, Дарий Первый. Состав войска.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2"/>
                <w:szCs w:val="22"/>
              </w:rPr>
              <w:t>Природа и люди Древней Индии.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сторический источник.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яя Индия: природные условия, население. Варны. Религиозные верования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кратки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йские касты.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>.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самостоятельную оценку явлен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ы. Религиозные верования. Буд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у учил китайский мудрец Конфуций.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текст учебника; уметь читать историческую карту.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ий Китай: природные условия, население. Возникновение религиозно-философских учений. Конфуций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развёрнуты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Китая.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строить рассказ на основе текста учебника; формулировать выводы.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перия Цинь. Император и его подданные. Научные знания и изобретения. Культурное наследие цивилизаций Древнего Востока. 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60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яя Греция и эллинистический мир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ейшая Греция. </w:t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ки и критяне.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текст учебника; уметь читать историческую карту.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и природные условия. Древнейшие города. Критское царство. Греческие мифы критского период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кратки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Крито-микенская Гре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ены и Троя.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события и их участников на основе текста учебника.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енское царство. Каменное строительство. Троянская война.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развёрнуты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мы Гомера «Илиада» и «Одиссея».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текст; анализировать источ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янская война в поэме Гомер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кратки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игия древних греков.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текстом учебника и его иллюстрац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йские боги. Мифы древних греков о богах и героях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яя Аттика.</w:t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сторическую карту; давать самостоятельную оценку явлен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и природные условия Аттики. Знать и демос. Законы Драконта. Бедственное положение земледельцев. Долговое рабство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я с кратким ответ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Древняя Гре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ождение демократии в Афинах.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сторический источ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ьба демоса со знатью. Реформы Солона. Отмена долгового рабства. Перемены в управлении Афинам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,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«Афинская демократ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яя Спарта.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текст учебника; уметь читать историческую карту.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положение и природные условия Лаконии. Спартанцы и илоты. Спарта – военный лагерь. Управление Спартой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развёрнуты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Древняя Гре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еские колонии.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карту; пересказывать текст учеб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колонизации. Развитие межполисной торговли. Греки и скифы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кратки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Древняя Гре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йские игры в древ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ть информацию, содержавшуюся в устном изложении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йские игры - общегреческие празднества. Виды состязаний. Награды победител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развёрнуты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Древняя Гре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фонская битва.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читать историческую ка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ествие персов на Элладу. Победа афинян в Марафонской битве. Стратег Мильтиа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кратки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«Греко-персидские войны»</w:t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Древняя Гре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ествие персидских войск на Эллад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ывать текст учебника; уметь читать историческую карту.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ествие Ксеркса на Элладу. Защита Фермопил. Саламинское сражение. Причины победы грек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 развёрнуты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Древняя Гре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аванях афинского порта Пир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исторический источник;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инский морской союз. Военные и торговый флот. Гавани Пирея. Состав населения. Использование труда рабо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Древняя Гре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ороде богини Аф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содержание иллюст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Афины: Керамик, Агора, Акрополь. Быт афинян. Храмы. Скульптуры.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§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 xml:space="preserve">В афинских школах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и гимнасиях.</w:t>
              <w:tab/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Пересказывать текст учеб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Образование афинян. Рабы – педагоги. Занятия в школах. Посещение палестры. Афинские гимнази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Задания с кратки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§ 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В театре Дионис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Пересказывать текст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Возникновение театра. Здание театра. Трагедии и комедии. Аристофан «Птицы». Софокл «Антигона»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Задания с развёрнутым отве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§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Афинская демократия при Перик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Сравнивать особенности управления в Египте и Афинах; делать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Народное собрание, Совет пятисот и их функции. Перикл во главе Афин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Схема, те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§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Македонские завоевания в 4-м веке до н.э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Уметь читать историческую карту; делать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Междоусобные войны. Возвышение Македонии при царе Филиппе. Потеря Грецией независимости. Приход к власти Александр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Задания с кратки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Древняя Гре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§ 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Поход Александра Македонского на Вост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. Уметь читать историческую карту; делать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Победа на реке Граник. Разгром войск Дария III у Исса. Поход в Египет. Основание Александрии.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Задания с кратким отве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Завоевания Александра Македонского в 4 в.до н.э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§ 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В Александрии Египетс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Пересказывать текст учебника; уметь читать историческую ка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Распад державы Александра Македонского. Александрийский порт. Александрийский музей. Греческие учёны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/>
              <w:t>Задания с развёрнуты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Завоевания Александра Македонского в 4 в.до н.э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Древняя Греция»</w:t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Завоевания Александра Македонского в 4 в.до н.э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Древнейший Ри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меть читать историческую карту; делать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Местоположение и природные условия Италии. Управление Древнейшим Римом. Ликвидация царской власт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Задания с кратким отве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«Древняя Италия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Завоевание Римом Италии.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меть читать историческую карту; оперировать да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озникновение республики. Борьба плебеев за свои права. Нашествие галлов. Установление господства Рима над Италией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«Древняя Итал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стройство Римской республ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Сравнивать исторические явления, выделяя сходства и отлич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равнение в правах патрициев и плебеев. Выборы консулов и принятие законов. Сенат и его функции. Римское войско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Схе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кат «Римская республика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века до н.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ойны Рима с Карфаге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меть читать историческую карту; оперировать да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рвые победы Рима над Карфагеном. Создание военного флота. Битва при Каннах. Господство Рима в Западном Средиземноморь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Задания с кратким ответом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«Завоевания Римской Республик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в. до н.э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становление господства Рима во всем Средиземноморь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меть читать историческую карту; оперировать датами; раскрывать содержание иллю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олитика Рима «разделяй и властвуй». Разгром Сирии и Македонии. Разрушение Коринфа и Карфаген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Задания с развёрнутым отве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«Завоевания Римской Республик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в. до н.э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абство в Древнем Рим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аскрывать содержание иллюстр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Использование рабов в сельском хозяйстве, в домах богачей. Гладиаторские игры. Римские учёные о рабах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асска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кат «рабство в Древней Греции и Рим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Земельный закон братьев Гракх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Давать самостоятельную оценку явлен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азорение земледельцев и его причины. Земельный закон братьев Гракхов. Гибель братье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Задания с кратким ответом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осстание Спарта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Составлять рассказ, используя текст и иллю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осстание рабов. Победы Спартака. Армия восставших и их походы. Поражение восстания и его причины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асск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«Завоевания Римской Республик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вв. до н.э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Единовластие Цезар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ресказывать текст учебника; делать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ревращение римской армии в наёмную. Возвышение Цезаря. Захват Цезарем власти. Гибель Цезаря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Задания с развёрнутым отве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« «Римская империя в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вв.до н.э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становление импер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Давать самостоятельную оценку яв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оражение сторонников республики. Борьба Антония и Октавиана. Единовластие Октавиана Августа.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Задания с кратким отве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« «Римская империя в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Соседи Римской импе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меть читать историческую кар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Территория империи. Парфянское царство. Германцы. Предки славянских народов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асск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« «Римская империя в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 Риме при императоре Неро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Давать самостоятельную оценку явлен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Обожествление императоров. Нерон. Сенека. Восстание в армии и гибель Нерона.</w:t>
              <w:tab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Задания с кратким ответом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рвые христиане и их уч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ресказывать текст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озникновение христианства. Рассказы о жизни и учении Иисуса. Моральные нормы. Гонения на христиан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асск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асцвет империи во 2-м ве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Сравнивать исторические явления; делать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озникновение и развитие колоната. Правление Траяна. Строительство в Риме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Задания с кратким ответом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« «Римская империя в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«Вечный город» и его жители.</w:t>
              <w:tab/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Пересказывать текст учебника; делать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им – столица империи. Повседневная жизнь римлян. Особняки и многоэтажные дома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Задания с кратким ответом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« «Римская империя в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имская империя при Константи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Сравнивать исторические явления; делать выв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торжения варваров. Император Константин. Признание христианства. Константинополь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Задания с развёрнутым отве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« «Римская империя в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Взятие Рима варвар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Уметь читать историческую карту; оперировать датами; делать выв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Разделение империи. Восстания в провинциях. Вторжение готов в Галлию. Взятие Рима готами. Падение Западной Римской империи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Задания с кратким отве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а « «Римская империя в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2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17:00Z</dcterms:created>
  <dc:creator>Павел</dc:creator>
  <dc:description/>
  <cp:keywords/>
  <dc:language>en-US</dc:language>
  <cp:lastModifiedBy>Admin</cp:lastModifiedBy>
  <cp:lastPrinted>2011-09-04T19:20:00Z</cp:lastPrinted>
  <dcterms:modified xsi:type="dcterms:W3CDTF">2011-09-04T15:46:00Z</dcterms:modified>
  <cp:revision>82</cp:revision>
  <dc:subject/>
  <dc:title>Рабочая программа по истории 11 класс 2007/2008</dc:title>
</cp:coreProperties>
</file>