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10949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«Согласовано»</w:t>
        <w:tab/>
        <w:t>«Согласовано»                                 «Согласовано»</w:t>
        <w:tab/>
        <w:t xml:space="preserve">             «Утверждаю»</w:t>
      </w:r>
    </w:p>
    <w:p>
      <w:pPr>
        <w:pStyle w:val="Normal"/>
        <w:tabs>
          <w:tab w:val="clear" w:pos="708"/>
          <w:tab w:val="left" w:pos="6257" w:leader="none"/>
          <w:tab w:val="left" w:pos="1149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уководитель МО</w:t>
        <w:tab/>
        <w:t>Заместитель</w:t>
        <w:tab/>
        <w:t xml:space="preserve">Директор Тыгдинской </w:t>
      </w:r>
    </w:p>
    <w:p>
      <w:pPr>
        <w:pStyle w:val="Normal"/>
        <w:tabs>
          <w:tab w:val="clear" w:pos="708"/>
          <w:tab w:val="left" w:pos="6257" w:leader="none"/>
          <w:tab w:val="left" w:pos="1149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/____________/</w:t>
        <w:tab/>
        <w:t>руководителя по УВР</w:t>
        <w:tab/>
        <w:t>МСОШ</w:t>
      </w:r>
    </w:p>
    <w:p>
      <w:pPr>
        <w:pStyle w:val="Normal"/>
        <w:tabs>
          <w:tab w:val="clear" w:pos="708"/>
          <w:tab w:val="left" w:pos="6257" w:leader="none"/>
          <w:tab w:val="left" w:pos="1149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</w:t>
      </w:r>
      <w:r>
        <w:rPr>
          <w:rFonts w:cs="Bookman Old Style" w:ascii="Bookman Old Style" w:hAnsi="Bookman Old Style"/>
          <w:sz w:val="24"/>
          <w:szCs w:val="24"/>
        </w:rPr>
        <w:t>ФИО</w:t>
        <w:tab/>
        <w:t>Тыгдинской МСОШ</w:t>
        <w:tab/>
        <w:t>_______/_______________/</w:t>
      </w:r>
    </w:p>
    <w:p>
      <w:pPr>
        <w:pStyle w:val="Normal"/>
        <w:tabs>
          <w:tab w:val="clear" w:pos="708"/>
          <w:tab w:val="left" w:pos="6257" w:leader="none"/>
          <w:tab w:val="left" w:pos="1231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отокол № ____от</w:t>
        <w:tab/>
        <w:t>_____/_____________/</w:t>
        <w:tab/>
        <w:t xml:space="preserve"> ФИО</w:t>
      </w:r>
    </w:p>
    <w:p>
      <w:pPr>
        <w:pStyle w:val="Normal"/>
        <w:tabs>
          <w:tab w:val="clear" w:pos="708"/>
          <w:tab w:val="left" w:pos="6803" w:leader="none"/>
          <w:tab w:val="left" w:pos="1159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«_____»_________2010г.</w:t>
        <w:tab/>
        <w:t xml:space="preserve">    ФИО</w:t>
        <w:tab/>
        <w:t>Приказ № ________от</w:t>
      </w:r>
    </w:p>
    <w:p>
      <w:pPr>
        <w:pStyle w:val="Normal"/>
        <w:tabs>
          <w:tab w:val="clear" w:pos="708"/>
          <w:tab w:val="left" w:pos="6182" w:leader="none"/>
          <w:tab w:val="left" w:pos="1159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«_______» _________2010г.</w:t>
        <w:tab/>
        <w:t>«________» ________2010г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Рабочая программа педагога</w:t>
      </w:r>
    </w:p>
    <w:p>
      <w:pPr>
        <w:pStyle w:val="Normal"/>
        <w:tabs>
          <w:tab w:val="clear" w:pos="708"/>
          <w:tab w:val="left" w:pos="3401" w:leader="none"/>
        </w:tabs>
        <w:jc w:val="center"/>
        <w:rPr/>
      </w:pPr>
      <w:r>
        <w:rPr>
          <w:rFonts w:cs="Bookman Old Style" w:ascii="Bookman Old Style" w:hAnsi="Bookman Old Style"/>
          <w:sz w:val="44"/>
          <w:szCs w:val="44"/>
        </w:rPr>
        <w:t xml:space="preserve">Кушимовой Ольги Владимировны, </w:t>
      </w:r>
      <w:r>
        <w:rPr>
          <w:rFonts w:cs="Bookman Old Style" w:ascii="Bookman Old Style" w:hAnsi="Bookman Old Style"/>
          <w:sz w:val="44"/>
          <w:szCs w:val="44"/>
          <w:lang w:val="en-US"/>
        </w:rPr>
        <w:t>I</w:t>
      </w:r>
      <w:r>
        <w:rPr>
          <w:rFonts w:cs="Bookman Old Style" w:ascii="Bookman Old Style" w:hAnsi="Bookman Old Style"/>
          <w:sz w:val="44"/>
          <w:szCs w:val="44"/>
        </w:rPr>
        <w:t xml:space="preserve"> категории</w:t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  <w:t>по обществознанию, 6 класс.</w:t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2010-2011 учебный год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Bookman Old Style" w:ascii="Bookman Old Style" w:hAnsi="Bookman Old Style"/>
          <w:b/>
          <w:color w:val="FF0000"/>
          <w:sz w:val="36"/>
          <w:szCs w:val="36"/>
        </w:rPr>
        <w:t>Пояснительная записка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абочая программа по курсу «Обществознание» для 6 класса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абочая программа конкретизирует содержание предметных тем Государственного образовательного стандарта, дает распределение учебных часов по разделам и темам курса. Она рассчитана на 34 учебных часа, из расчета 1 час в недел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Курс обществознания в 6 классе очень важен для становления гибкости подростка, члена общества юного гражданина. Данный курс является первым этапом в изучении обществознания. </w:t>
      </w:r>
      <w:r>
        <w:rPr>
          <w:rFonts w:cs="Bookman Old Style" w:ascii="Bookman Old Style" w:hAnsi="Bookman Old Style"/>
          <w:b/>
          <w:sz w:val="28"/>
          <w:szCs w:val="28"/>
        </w:rPr>
        <w:t>Цель данного курса</w:t>
      </w:r>
      <w:r>
        <w:rPr>
          <w:rFonts w:cs="Bookman Old Style" w:ascii="Bookman Old Style" w:hAnsi="Bookman Old Style"/>
          <w:sz w:val="28"/>
          <w:szCs w:val="28"/>
        </w:rPr>
        <w:t xml:space="preserve"> – сформировать первоначальные представления о сферах общества: экономической, политической, социальной, духовн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b/>
          <w:sz w:val="28"/>
          <w:szCs w:val="28"/>
        </w:rPr>
        <w:t>Задача данного курса</w:t>
      </w:r>
      <w:r>
        <w:rPr>
          <w:rFonts w:cs="Bookman Old Style" w:ascii="Bookman Old Style" w:hAnsi="Bookman Old Style"/>
          <w:sz w:val="28"/>
          <w:szCs w:val="28"/>
        </w:rPr>
        <w:t xml:space="preserve"> обществознания – вооружить учащихся такими знаниями об обществе и людях, которые позволят им в недалеком будущем улучшить среду обитания. Сделать более совершенным мир человеческих взаимоотношений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Цели данного курса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формировать учебно-исследовательские умения учащихся при изучении нового материала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формировать умение аргументировано высказывать свою точку зрения, вести диалог, общаться со сверстниками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формировать гражданский патриотиз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Данная программа должна быть реализована в 2010 – 2011 учебном году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сновной принцип отбора материала актуальность и научность изучаемого материала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 ходе учебного процесса используются следующие формы и методы обучения: лекции, беседа, самостоятельная работа, практикум, рассказ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редмет обществознание тесно связан с историей, географией, экологией, правом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Учащиеся должны иметь первоначальные представления о структуре современного общества и его основных сферах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Учащиеся должны уметь: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объяснять изученные понятия;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самостоятельно добывать знания;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аргументировано высказывать свою точку зрения;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вести диалог;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общаться со сверстниками;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анализировать и делать выводы и обобщения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Для оценки достижений учащихся проведены промежуточные и итоговые контрольные работы в форме тестов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езультаты достижений оцениваются по пятибалльной шкале.</w:t>
      </w:r>
    </w:p>
    <w:p>
      <w:pPr>
        <w:pStyle w:val="Normal"/>
        <w:spacing w:lineRule="auto" w:line="360"/>
        <w:ind w:firstLine="708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Требования к уровню подготовки учащихся, обучающихся по данной программе</w:t>
      </w:r>
    </w:p>
    <w:p>
      <w:pPr>
        <w:pStyle w:val="Normal"/>
        <w:spacing w:lineRule="auto" w:line="360"/>
        <w:ind w:firstLine="708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Учащиеся должны иметь первоначальное представление о структуре современного общества и о его главных сферах – экономической, политической, социальной и духовной. Учащиеся должны уметь объяснять изученные понятия.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Учащиеся должны уметь: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самостоятельно добывать знания;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аргументировано высказывать свою точку зрения;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вести диалог;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общаться со своими сверстниками;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анализировать и делать выводы и обобщения;</w:t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- использовать полученные знания в практической деятельности и повседневной жизни.</w:t>
      </w:r>
    </w:p>
    <w:p>
      <w:pPr>
        <w:pStyle w:val="Normal"/>
        <w:spacing w:lineRule="auto" w:line="360"/>
        <w:ind w:firstLine="708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еречень учебно-методического обеспечения</w:t>
      </w:r>
    </w:p>
    <w:p>
      <w:pPr>
        <w:pStyle w:val="Normal"/>
        <w:spacing w:lineRule="auto" w:line="360"/>
        <w:ind w:firstLine="708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очетов Н.С. Поурочные разработки по обществознанию. 6 класс – М.: «Волгоград», 2006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Кравченко А.И., Певцова Е.А. Обществознание. 6 класс – М.: Русское слово, 2010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Хромова И.С. Рабочая тетрадь по обществознанию. – М.: Русское слово, 2010.</w:t>
      </w:r>
    </w:p>
    <w:p>
      <w:pPr>
        <w:pStyle w:val="Normal"/>
        <w:spacing w:lineRule="auto" w:line="360" w:before="0" w:after="0"/>
        <w:ind w:left="1728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 w:before="0" w:after="0"/>
        <w:ind w:left="1728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 w:before="0" w:after="0"/>
        <w:ind w:left="1728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 w:before="0" w:after="0"/>
        <w:ind w:left="1728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 w:before="0" w:after="0"/>
        <w:ind w:left="1728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 w:before="0" w:after="0"/>
        <w:ind w:left="1728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 w:before="0" w:after="0"/>
        <w:ind w:left="1728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 w:before="0" w:after="0"/>
        <w:ind w:left="1728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Учебно-тематический план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851"/>
        <w:gridCol w:w="850"/>
        <w:gridCol w:w="4536"/>
        <w:gridCol w:w="1886"/>
        <w:gridCol w:w="1959"/>
        <w:gridCol w:w="1435"/>
        <w:gridCol w:w="1318"/>
      </w:tblGrid>
      <w:tr>
        <w:trPr/>
        <w:tc>
          <w:tcPr>
            <w:tcW w:w="817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урока</w:t>
            </w:r>
          </w:p>
        </w:tc>
        <w:tc>
          <w:tcPr>
            <w:tcW w:w="1134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1701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4536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1886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Тип, вид урока</w:t>
            </w:r>
          </w:p>
        </w:tc>
        <w:tc>
          <w:tcPr>
            <w:tcW w:w="1959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Контрольные мероприятия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(с/р, практические работы)</w:t>
            </w:r>
          </w:p>
        </w:tc>
        <w:tc>
          <w:tcPr>
            <w:tcW w:w="1435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Оснащение</w:t>
            </w:r>
          </w:p>
        </w:tc>
        <w:tc>
          <w:tcPr>
            <w:tcW w:w="1318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Д/З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лан</w:t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факт</w:t>
            </w:r>
          </w:p>
        </w:tc>
        <w:tc>
          <w:tcPr>
            <w:tcW w:w="4536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ществоведение: особенности курса, формы изучения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Вводный урок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аспределение тем докладов.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тр. 5-6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Раздел 1. Общество и человек (8 часов)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Что такое общество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Презентация 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П. 1, </w:t>
            </w:r>
            <w:r>
              <w:rPr>
                <w:rFonts w:cs="Bookman Old Style" w:ascii="Bookman Old Style" w:hAnsi="Bookman Old Style"/>
              </w:rPr>
              <w:t>основные понятия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оисхождение и развитие человека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хема «Расы людей»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. 2 схема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сторические ступени развития общества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</w:rPr>
              <w:t>Презентация «От древнего общества к индустриа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льному»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П. 3 </w:t>
            </w:r>
            <w:r>
              <w:rPr>
                <w:rFonts w:cs="Bookman Old Style" w:ascii="Bookman Old Style" w:hAnsi="Bookman Old Style"/>
              </w:rPr>
              <w:t>основные понятия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временное общество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формирования и совершенствования знани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. 4, сообщения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Человечество как сумма поколений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 урок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ловарный диктант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Схема </w:t>
            </w:r>
            <w:r>
              <w:rPr>
                <w:rFonts w:cs="Bookman Old Style" w:ascii="Bookman Old Style" w:hAnsi="Bookman Old Style"/>
              </w:rPr>
              <w:t>«Культурное наследие»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5, практикум, групповые сообщения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ультурное наследие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формирования знани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Групповые сообщения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и учащихс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Человек, общество, природа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 урок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Схема </w:t>
            </w:r>
            <w:r>
              <w:rPr>
                <w:rFonts w:cs="Bookman Old Style" w:ascii="Bookman Old Style" w:hAnsi="Bookman Old Style"/>
              </w:rPr>
              <w:t>«Взаимодействие природы и человека»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. 6, вопросы 1-7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вторительно-обобщающий урок по теме: «Общество и человек»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</w:rPr>
              <w:t>Урок обобщения и систематизации знани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овероч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 xml:space="preserve">Раздел </w:t>
            </w: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. Экономическая сфера общества (7 часов)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Что такое экономика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рок формирования знани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Презентация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«Что такое экономика»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. 7, понятия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ынок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рок формирования и совершенствования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. 8, понятия, доклад «История денег»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Что такое предпринимательство и бизнес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мбинированный урок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ловарный диктант, доклад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. 9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омашнее хозяйство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мбинированный урок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ентация «Домашнее хозяйство»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. 10, бюджет семьи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Экономическая деятельность подростков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мбинированный урок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Групповой практикум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. 11, понятия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руд с точки зрения закона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мбинированный урок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. 12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вторительно-обобщающий урок по теме «Экономическая сфера общества»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рок обобщения и систематизации знани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овероч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 xml:space="preserve">Раздел </w:t>
            </w: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. Социальная сфера общества (4 часа)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циальная структура общества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формирования знани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хема «Социальная структура общества»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. 13, понятия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емья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мбинированный урок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арточки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. 14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вила и нормы поведения в обществе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мбинированный урок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хема «Социальные нормы»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15, понятия, сообщения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вторительно-обобщающий урок по теме «Социальная сфера общества»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</w:rPr>
              <w:t>Урок обобщения и систематизации знани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овероч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 xml:space="preserve">Раздел </w:t>
            </w: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. Политика и право (7 часов)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Государства и граждане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формирования знани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хема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16,записи в тетрадях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Государства и граждане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формирования знани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хема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16, понятия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во на службе человека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мбинированный урок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. 17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нституция – основной закон страны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мбинированный урок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нституция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. 18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во и правопорядок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мбинированный урок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19, практикум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ак защититься от несправедливости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мбинированный урок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Группов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аблица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. 20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вторительно-обобщающий урок по теме «Политика и право»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</w:rPr>
              <w:t>Урок обобщения и систематизации знани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овероч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ст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 xml:space="preserve">Раздел </w:t>
            </w: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. Духовная сфера общества (3 часа)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Наука и образование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формирования знани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21, вопросы 1-3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Мораль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формирования знани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ворческая самостоятель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22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деал и ценности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 урок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23, № 6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 xml:space="preserve">Раздел </w:t>
            </w: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val="en-US"/>
              </w:rPr>
              <w:t>VI</w:t>
            </w: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. Ребенок в обществе (3 часа)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бенок в семье. Взаимоотношения детей и родителей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формирования знани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ловарный диктант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хема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аблица в учебнике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24, 25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бенок в школе. Друзья и ровесники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 урок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25, 26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чинение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вторительно-обобщающий урок по темам «Духовная сфера общества»</w:t>
            </w:r>
          </w:p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«Ребенок в обществе»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</w:rPr>
              <w:t>Урок обобщения и систематизации знани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вторить пройденный материал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тоговое обобщение за год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нтроля знаний, умений и навыков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овероч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ст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СОДЕРЖАНИЕ ТЕМ УЧЕБНОГО КУРС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080"/>
        <w:gridCol w:w="3240"/>
        <w:gridCol w:w="3116"/>
        <w:gridCol w:w="30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Изучаемые вопросы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Творческие и практические задания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Требования к уровню подготовки учащих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ществоведение: особенности курса, формы из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Знакомство с курсом обществознания, анализ учебного пособ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щество и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щество, странах, государства, происхождение и развитие человека, ступени развития общества, современное общество человечества, поколение, культурное наследие, взаимосвязь человека, общества и природы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одословная своей семьи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чинение «Я и компьютер: плюсы и минусы»</w:t>
            </w:r>
          </w:p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оекты: а) Зоны охраны природы в нашем районе; б) Правила экономического поведения школьник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ъяснить значение понятий. Называть сферы общества, характеризовать ступени развития</w:t>
            </w:r>
          </w:p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- общества; знать состав и проблемы современного общества, взаимосвязь человека общества и природы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Экономическая сфера об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Экономика. Производители, потребители. Бизнес, предпринимательство, деньги, капитал. Молодежная экономика, карманные деньги, заработная плата. Распоряжение деньгами. Трудовые навыки. Трудовое воспитание. Труд, трудовая деятельность. Право на труд. Работник и работодатель, трудовой договор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общение об одной из профессии связанных с экономикой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общение «История денег»</w:t>
            </w:r>
          </w:p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оект игровой фирмы «школьная компания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Знать роль экономики в жизни общества. Характеризовать условия и правила организации бизнеса. Характеризовать возможные способы организации экономической деятельности подростка. Высказывать суждение о необходимости для подростков трудиться выявлять общее и различное в трудовом воспитании детей в разные эпохи. Объяснять смысл основных понятий. Объяснение отношений к труду, в современном обществе. Называть особенности труда несовершеннолетних. Объяснять смысл пословиц о труд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циальная сфера об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циальные группы, социальное неравенство. Семья, государство и семья. Социальные нормы, обычаи и традиции, права и законы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общение «Как появились нормы жизни и поведения людей в обществе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Объяснить смысл и знание понятий. Знать социальную структуру общества. Объяснять роль семьи для человека и для общества, как государство заботится о семье, какие правила и нормы регулируют поведение человека в обществ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литика и пра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Государство и его признаки. Гражданство. Государственные символы и черты. Право, юридическая ответственность. Конституция – основной закон страны. Государственное устройство России. Правопорядок, законность. Правоохранительные органы. Судебные органы. Как защититься от несправедливост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ъяснять смысл понятий. Называть основные признаки государства. Характеризовать современное государственное устройства России. Объяснять, что такое гражданство и каковы пути его приобретения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ъяснять значение как конституции в государстве</w:t>
            </w:r>
          </w:p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Рассказать о роли и сохранении правопорядка в стране. Называть правоохранительные и судебные органы. Распознать о способах защиты от несправедливост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уховная сфера об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Наука, методы исследований, образование, что такое мораль. Нравственные ценности. Идеал, ценности, этапы нравственного развития человек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сследование – опрос на тему «Какие виды и формы образования получили ваши родители?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Называть науки по их классификации. Объяснить значение понятий. Объяснить значение образования в жизни людей. Объяснить роль морали в жизни общества, поговорки о добре и зле. Уметь объяснять понятия идеал, идеалист. Конфликт ценнос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бенок в общест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Отличие детей и взрослых. Отношение к детям в разные исторические эпохи. Родители и дети. Четыре основные методы воспитания. История школьного образования, современна школа. Дружба, отношения дружбы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чинение «Хорошо учиться – это знание»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ъяснить отличия детей и взрослых. Рассказывать о воспитании детей в разные исторические эпохи. Объяснить причины конфликтов в семье и назвать пути их решения. Характеризовать современную школу. Объяснить значение понятий дружба, верность, предательство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401" w:leader="none"/>
        </w:tabs>
        <w:spacing w:before="0" w:after="200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1:02:00Z</dcterms:created>
  <dc:creator>Admin</dc:creator>
  <dc:description/>
  <cp:keywords/>
  <dc:language>en-US</dc:language>
  <cp:lastModifiedBy>Admin</cp:lastModifiedBy>
  <cp:lastPrinted>2010-09-20T19:15:00Z</cp:lastPrinted>
  <dcterms:modified xsi:type="dcterms:W3CDTF">2010-09-29T13:29:00Z</dcterms:modified>
  <cp:revision>19</cp:revision>
  <dc:subject/>
  <dc:title/>
</cp:coreProperties>
</file>