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exact" w:line="418"/>
        <w:ind w:right="-31" w:hanging="0"/>
        <w:jc w:val="both"/>
        <w:rPr>
          <w:color w:val="212121"/>
          <w:spacing w:val="-2"/>
          <w:sz w:val="22"/>
          <w:szCs w:val="28"/>
        </w:rPr>
      </w:pPr>
      <w:r>
        <w:rPr>
          <w:b/>
          <w:i/>
          <w:sz w:val="32"/>
        </w:rPr>
        <w:t>Рабочая программа по обществознанию  для 7 класса</w:t>
      </w:r>
      <w:r>
        <w:rPr>
          <w:color w:val="212121"/>
          <w:spacing w:val="-2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ind w:right="-31" w:hanging="0"/>
        <w:jc w:val="both"/>
        <w:rPr>
          <w:color w:val="212121"/>
          <w:spacing w:val="-2"/>
          <w:sz w:val="22"/>
          <w:szCs w:val="28"/>
        </w:rPr>
      </w:pPr>
      <w:r>
        <w:rPr>
          <w:color w:val="212121"/>
          <w:spacing w:val="-2"/>
          <w:sz w:val="22"/>
          <w:szCs w:val="28"/>
        </w:rPr>
        <w:t>Количество учебных часов за год: 35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ind w:right="-31" w:hanging="0"/>
        <w:jc w:val="both"/>
        <w:rPr>
          <w:color w:val="212121"/>
          <w:spacing w:val="-2"/>
          <w:sz w:val="22"/>
          <w:szCs w:val="28"/>
        </w:rPr>
      </w:pPr>
      <w:r>
        <w:rPr>
          <w:color w:val="212121"/>
          <w:spacing w:val="-2"/>
          <w:sz w:val="22"/>
          <w:szCs w:val="28"/>
        </w:rPr>
        <w:t>Из них повторительно- обобщающих уроков: 4</w:t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ind w:right="-31" w:hanging="0"/>
        <w:jc w:val="both"/>
        <w:rPr/>
      </w:pPr>
      <w:r>
        <w:rPr>
          <w:color w:val="212121"/>
          <w:spacing w:val="-2"/>
          <w:sz w:val="22"/>
          <w:szCs w:val="28"/>
        </w:rPr>
        <w:t>Количество уроков в неделю: 1</w:t>
      </w:r>
    </w:p>
    <w:p>
      <w:pPr>
        <w:pStyle w:val="Normal"/>
        <w:shd w:fill="FFFFFF" w:val="clear"/>
        <w:spacing w:lineRule="exact" w:line="298"/>
        <w:ind w:right="1670" w:hanging="0"/>
        <w:jc w:val="both"/>
        <w:rPr>
          <w:b/>
          <w:b/>
        </w:rPr>
      </w:pPr>
      <w:r>
        <w:rPr>
          <w:b/>
          <w:bCs/>
          <w:color w:val="000000"/>
          <w:spacing w:val="-1"/>
        </w:rPr>
        <w:t>Пояснительная записка</w:t>
      </w:r>
      <w:r>
        <w:rPr>
          <w:b/>
          <w:color w:val="000000"/>
          <w:spacing w:val="6"/>
        </w:rPr>
        <w:t xml:space="preserve"> к рабочей программе по обществознанию  </w:t>
      </w:r>
      <w:r>
        <w:rPr>
          <w:b/>
          <w:color w:val="000000"/>
          <w:spacing w:val="8"/>
        </w:rPr>
        <w:t>(7 класс).</w:t>
      </w:r>
    </w:p>
    <w:p>
      <w:pPr>
        <w:pStyle w:val="Normal"/>
        <w:jc w:val="both"/>
        <w:rPr>
          <w:b/>
          <w:b/>
        </w:rPr>
      </w:pPr>
      <w:r>
        <w:rPr>
          <w:color w:val="000000"/>
          <w:spacing w:val="2"/>
          <w:sz w:val="22"/>
          <w:szCs w:val="22"/>
        </w:rPr>
        <w:t>Рабочая программа составлена на основе Федерального компонента государственного станд</w:t>
      </w:r>
      <w:r>
        <w:rPr>
          <w:color w:val="000000"/>
          <w:spacing w:val="1"/>
          <w:sz w:val="22"/>
          <w:szCs w:val="22"/>
        </w:rPr>
        <w:t>арта общего образования по истории</w:t>
      </w:r>
      <w:r>
        <w:rPr>
          <w:color w:val="212121"/>
          <w:spacing w:val="5"/>
          <w:sz w:val="22"/>
          <w:szCs w:val="22"/>
        </w:rPr>
        <w:t xml:space="preserve"> МО РФ </w:t>
      </w:r>
      <w:r>
        <w:rPr>
          <w:color w:val="212121"/>
          <w:spacing w:val="-1"/>
          <w:sz w:val="22"/>
          <w:szCs w:val="22"/>
        </w:rPr>
        <w:t xml:space="preserve">2004 г и авторской программы </w:t>
      </w:r>
      <w:r>
        <w:rPr/>
        <w:t>Козленко С.И., И.В.Козленко – М.: Русское слово, 2008 г.  к учебнику А.И. Кравченко, Е.А. Певцовой Обществознание. 7 класс»- М.:Русское слово, 2008г.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ажнейшими целями изучения курса в 7 классе являютс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оздание условий для развития личности подростка в период его социального взросления, формирования ее познавательных интересов, критического мышления в процессе восприятия социальной информации, определения собственной жизненной позици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оспитание у подростков общероссийской идентичности, патриотизма, гражданской ответственности, уважения к социальным нормам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своение учащимися на уровне функциональной грамотности системы знаний,</w:t>
      </w:r>
      <w:r>
        <w:rPr>
          <w:b/>
        </w:rPr>
        <w:t xml:space="preserve"> </w:t>
      </w:r>
      <w:r>
        <w:rPr/>
        <w:t>необходимых для социальной адаптаци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владение обучающимися умениями познавательной, коммуникативной, практической деятельности в рамках основных социальных ролей, характерных для подросткового возраст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у подростков опыта применения полученных знаний для решения типичных задач в области социаль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одержание курса в 7 классе</w:t>
      </w:r>
      <w:r>
        <w:rPr/>
        <w:t xml:space="preserve"> показывает жизнь подростка во всей ее многогранности. В ходе изучения обществознания  учащиеся узнают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ущность и задачи подросткового возраста, те трудности, которые подростки переживают, проходя его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сихологический портрет личност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амооценку подростк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браз жизни подростк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заимоотношение подростка с законом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оциальную и жилую среду подрос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ормируемые знания, умения и навыки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бучение учащихся умению получать социальную информацию из разнообразных источник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умения решать познавательные и практические задачи, отражающие типичные жизненные ситуаци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бучение давать оценку собственным действиям и действиям других людей с точки зрения нравственности и прав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bCs/>
          <w:sz w:val="28"/>
        </w:rPr>
        <w:t xml:space="preserve">Календарно-тематическое планирование </w:t>
      </w:r>
      <w:r>
        <w:rPr>
          <w:b/>
          <w:sz w:val="28"/>
          <w:szCs w:val="20"/>
        </w:rPr>
        <w:t xml:space="preserve">уроков   обществознания в </w:t>
      </w:r>
      <w:r>
        <w:rPr>
          <w:b/>
          <w:sz w:val="48"/>
          <w:szCs w:val="20"/>
        </w:rPr>
        <w:t xml:space="preserve"> </w:t>
      </w:r>
      <w:r>
        <w:rPr>
          <w:b/>
          <w:bCs/>
          <w:sz w:val="40"/>
        </w:rPr>
        <w:t xml:space="preserve">7 </w:t>
      </w:r>
      <w:r>
        <w:rPr>
          <w:b/>
          <w:sz w:val="28"/>
          <w:szCs w:val="20"/>
        </w:rPr>
        <w:t>класс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УМК Кравченко А.И., Певцова Е.А., /ТИД «Русское слово»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17"/>
        <w:gridCol w:w="618"/>
        <w:gridCol w:w="709"/>
        <w:gridCol w:w="2268"/>
        <w:gridCol w:w="2126"/>
        <w:gridCol w:w="2126"/>
        <w:gridCol w:w="1276"/>
        <w:gridCol w:w="992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4"/>
                <w:szCs w:val="20"/>
              </w:rPr>
              <w:t>Кол-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20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Форма контрол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орудова-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ровню подготовки уча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ведение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й 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курса «Обществознание» в 7  классе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одросткового и переходного возраста Определение возраста. Особенности подросткового периода. Система ценностей подростка. Место подростка в обществе в различные исторические эпох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Учеб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§ 1,  опреде-ления в тетр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 аппаратом учебн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Ι. Личность подростка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ный возраст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-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-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подростковый возрас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ять смысл и значение понят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и трудности подросткового возраста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с элементами диску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проверка письменн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дросткового возраста. Формирование отношений со сверстниками. Подготовка к выполнению социальных ролей взрослого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-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задачи, необходимы для решения в подростковом возраст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казывать о месте подростка в обществе  в различные исторические эпох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ь взрослым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ролевая 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исьменной работы, индивиду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зросление. Вхождение в мир взрослых. возраст контрастов. Подростковый оптимизм и пессимизм, альтруизм </w:t>
            </w:r>
            <w:r>
              <w:rPr/>
              <w:t>Учебник, дополнительный материал</w:t>
            </w:r>
            <w:r>
              <w:rPr>
                <w:sz w:val="20"/>
                <w:szCs w:val="20"/>
              </w:rPr>
              <w:t xml:space="preserve"> и эгоизм. Особенности воспитания подрост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-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одить примеры поступков подростков, характеризующих их личность; определять свое отношение к решению проблемы «подросток – общество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изменения у подростко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л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изменения в школьном возрасте. Неравномерность развития подростков. Подростковые комплексы и пути их преодо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-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,  вопросы и зад-я к пара-граф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физические изменения, происходящие в подростковом возраст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пути решения проблем, связанных с подростковыми комплекс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сихологический портрет личности: темперамент и характе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роблемная 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личности. Основные характеристики личности. Темперамент, характер, способности. Стресс, причины его возникновения у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-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ческий портрет личности: интеллект, эмоции и чувств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изучения нов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й портрет личности: интеллект, эмоции и чув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-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, вопросы и зада-ния к пара-граф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ставлять перечень положительных и отрицательных черт характ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характеризовать психологический портрет своей лич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ценка личности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ющие психической жизни человека: ум, воля, чувства. Низкая и высокая самооценка, их причины и последств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-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7, задания к параграф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оотносить самооценку личности с влиянием семьи и успеваемостью в школ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ющаяся личность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утешествие в истор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иеся личности в истории. Одаренные личности в истории. Факторы влияющие на развитие выдающейся лич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-тельный материал, портр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8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факторы влияния на становление выдающейся лич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одить примеры выдающихся личностей  из истории и современност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ер и его качеств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групповая рабо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проверка письменной рабо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ер и его роль в обществе. Основные элементы лидерства. Лидер в подростковой среде. Лидерство как совокупность особых качеств лич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становления личности, Великой личности. Признаки лидерства. Харизматическая личность. Роль лидера в истории и современном ми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-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9, практикум зад 2 стр. 61 письменн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Называть черты лидера; характеризовать роль лидера в обществе, в подростковой сред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: «Личность подростка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беседа с элементами дискусс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, работа по карточкам, тестирова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ΙΙ. Подросток в социальной сре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реда подростк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оциальной среды, её составляющие. Влияние семьи на подростка. Ближайшее окружение подростка – важный фактор становления его лич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-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Объяснять смысл понятий; приводить примеры влияния семьи на подрост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сток и социальная среда села, района, шко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роблемная 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ыполнения практическ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воспитания у разных этнических групп в разные периоды истории в нашем крае.  Молодежные организации реги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положение подростка в современном российском обществе, описывать образ жизни свой и своих друз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сток в групп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облемная беседа с элементами диску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ыполнения творческой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группы, классификация групп. Человек в группе, законы групп. Соотношение самооценки и влияния группы. Группа - фундамент человеческого обще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-тельный материал</w:t>
            </w:r>
            <w:r>
              <w:rPr>
                <w:b/>
                <w:sz w:val="20"/>
                <w:szCs w:val="20"/>
              </w:rPr>
              <w:t xml:space="preserve"> , </w:t>
            </w:r>
            <w:r>
              <w:rPr>
                <w:sz w:val="20"/>
                <w:szCs w:val="20"/>
              </w:rPr>
              <w:t>материал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1, практикум зад 1,2 письме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Называть классификацию груп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личностные отношения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дискус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выполнения практической работ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я группа и межличностные отношения. Факторы, влияющие на межличностные отношения. Взаимопонимание – основа межличностных отношений. Межличностные отношения в подростковой сре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-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2, вопросы и задания к параграфу ус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Объяснять влияние на подростка отношений в малой группе</w:t>
            </w:r>
          </w:p>
        </w:tc>
      </w:tr>
      <w:tr>
        <w:trPr>
          <w:trHeight w:val="2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» и «они»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- проблемная бесе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ое окружение. Понятия: «Я», «Мы», «Они», «Свои», «Чужие». Нормальное и анормальное по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-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13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понятия и термины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приводить примеры становления своих чужими и чужих свои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знакомых и незнакомых людей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ые и незнакомые: различия в отношениях. Близкие знакомые, их роль в жизни человека. «Свои», их защита. «Я» и «другие», «Чужие» и «Чужак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-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4, практикум зад 1 письмен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сказывать суждение по поводу защиты «своих» в любых ситуациях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сравнивать роль «своих» и «чужих» в жизни челове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ортрет молодеж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облемная беседа с элементами диску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ыполнения практическ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большой группы. Молодежь как большая группа. Проблемы молодежи в современном обществе. Российская молодежь в обществе контрас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дополни-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5, сообщение  «Проблемы молодежи класса, школ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уждение по решению проблем молодежи в современном обществ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ающий урок по теме: «Подросток в социальной среде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диску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ворческ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Контроль знаний уча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Глава 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III</w:t>
            </w:r>
            <w:r>
              <w:rPr>
                <w:b/>
                <w:bCs/>
                <w:sz w:val="22"/>
                <w:szCs w:val="22"/>
                <w:u w:val="single"/>
              </w:rPr>
              <w:t>. Подросток и зак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границы подросткового возраста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итуатив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е «юридических отношений». Несовершеннолетние, их права и обязанности, защита прав ребенка. «Конвенция о правах ребен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 xml:space="preserve">Учебник, </w:t>
            </w:r>
            <w:r>
              <w:rPr>
                <w:sz w:val="22"/>
              </w:rPr>
              <w:t>Конвенция о правах ребё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6, задания и вопросы к параграф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Рассказывать о путях и методах защиты прав ребенка; приводить примеры прав и свобод челове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сток как гражданин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 с элементами ле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азвития гражданских прав. Основные конституционные права и обязанности. Российское гражданство, пути его получения. Подросток, его гражданские права и своб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Учебник, дополни-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7,  стр. 37-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зывать способы участия гражданина в политической жизни страны; объяснять связь между правами гражданина и его обязанностя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42" w:firstLine="2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/2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сток и его права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облемная 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опрос, письменное зад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человека. Детство и материнство. Умение пользоваться правами. Защита прав подро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Учебник, дополни-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8,  зад 3,4 стр.39-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ъяснять значение понятия «права человека»,объяснять пути реализации прав подрост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й путь преступной жизни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противоправного поведения. преступление. Уголовная ответственность несовершеннолетних. Правила поведения и права подростка при его задержании правоохранительными орган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Учебник, дополни-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19, вопросы и задания к парагра-ф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ссказывать о причин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>противоправного поведения и об уголовной ответственности несовершеннолетних; приводить примеры преступлений из литературных произведений или фильм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Глава 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IV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Образ жизни подрос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сток в обществе риск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рок -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 опро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е общество как источник опасности. Подростковые ситуации риска, их характеристика. Необходимость развития чувства безопас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Учебник, дополни-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20, практи-кум зад 2 письмен-н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зывать источники риска и высказывать своё отношение к ним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характеризовать подростковые ситуации риска. Характеризовать причины противоправного поведения, знать и объяснять принципы уголовного пра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нарушения несовершеннолетних в районе, селе.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роблемная 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ворческих письменных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риска в нашем селе. Состояние законности и правопорядка в нашем районе, городе, се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Учебник, дополни-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вто-рить понятия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 одиночеств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– размышл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стковое одиночество. Его причины. Специфика подросткового одиночества. Депрессия. Причины её поя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Учебник, дополни-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1, вопросы к параграф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суждение о причинах подростковой непредсказуемости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характеризовать пути выхода из состояния одиночест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стковая культура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дискуссия, решение ситуатив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ростковая культура, её особенности. Система ценностей подростков. Уникальность подросткового общества и куль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Учебник, дополни-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22, практику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казывать о подростковой культуре и е особенностях; устанавливать отношение между подростковой и взрослой культуро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жизни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блемная 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актическ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жизни человека, семьи, народа. факторы влияющие на образ жизни. Характерные черты образа жизни разных нар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Учебник, дополни-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23, практи-кум зад.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факторы, влияющие на образ жизни  разных народов и его измен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одить примеры их художественных произведений об образе жизни человека разных слоев общест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уг и отдых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актическ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основные характеристики досуга. Культурный досуг. досуг и отдых российских подростков. Досуг и отдых как часть повседневного образа жизни – важная характеристика лич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Учебник, дополни-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24, </w:t>
            </w:r>
            <w:r>
              <w:rPr>
                <w:sz w:val="16"/>
                <w:szCs w:val="20"/>
              </w:rPr>
              <w:t xml:space="preserve">подгото-вить сообщение «Библио-тека моего сел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яснять понятия: досуг, культурный досуг; объяснять назначение учреждений культуры (театров, музеев, библиотек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порта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облемная бесе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ворческ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спорта. Профессиональный и любительский спорт. Спорт и  молодежь. пассивный образ жизни, его отрицательные послед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Учебник, дополни-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§ 25, практи-ку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Объяснять роль спорта в различные исторические эпохи и в жизни современного человека; характеризовать отрицательные последствия пассивного образа жизн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Глава </w:t>
            </w: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Подросток и его жилая сре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и се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размыш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актического зад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олюция города. Город и урбанизация. Качество городской жизни. Отличие города от се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Учебник, дополни-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§ 26-27 практи-ку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Объяснять роль влияния социальной среды на подрос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ом, моё жилищ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проблемная бес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ранство обитания. Виды территорий. Эволюция жилища. Район проживания. Наши сосе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Учебник, дополни-тельный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28-29, </w:t>
            </w:r>
            <w:r>
              <w:rPr>
                <w:sz w:val="16"/>
                <w:szCs w:val="20"/>
              </w:rPr>
              <w:t>подготовка  к обобщаю-щему уроку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социальной среды на подростка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йный диктант, работа по карточкам, тест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ияние социальной среды на подростка. Образ жизни подростка и его изменение. построение позитивных межличностных отнош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карто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го-товка к итоговому у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Литература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/>
        <w:t>1. Учебник А.И. Кравченко, Е.А. Певцовой Обществознание. 7 класс»- М.:Русское слово, 2008г.</w:t>
      </w:r>
    </w:p>
    <w:p>
      <w:pPr>
        <w:pStyle w:val="Normal"/>
        <w:spacing w:lineRule="auto" w:line="360"/>
        <w:jc w:val="both"/>
        <w:rPr/>
      </w:pPr>
      <w:r>
        <w:rPr/>
        <w:t>2. И.С. Хромова. Тесты по обществознанию к учебнику А.И. Кравченко, Е.А. Певцовой «Обществознание. 7 класс»- М.:Русское слово, 2010</w:t>
      </w:r>
    </w:p>
    <w:p>
      <w:pPr>
        <w:pStyle w:val="Normal"/>
        <w:spacing w:lineRule="auto" w:line="360"/>
        <w:jc w:val="both"/>
        <w:rPr/>
      </w:pPr>
      <w:r>
        <w:rPr/>
        <w:t>3. Поурочные планы по учебнику А.И. Кравченко, Е.А. Певцовой «Обществознание. 7 класс»/автор- составитель Н.С. Кочетов.-Волгоград, Учитель, 2009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1134" w:right="138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9:47:00Z</dcterms:created>
  <dc:creator>Оксаночка</dc:creator>
  <dc:description/>
  <cp:keywords/>
  <dc:language>en-US</dc:language>
  <cp:lastModifiedBy>Оксаночка</cp:lastModifiedBy>
  <dcterms:modified xsi:type="dcterms:W3CDTF">2010-08-30T21:01:00Z</dcterms:modified>
  <cp:revision>7</cp:revision>
  <dc:subject/>
  <dc:title/>
</cp:coreProperties>
</file>