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0949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Согласовано»</w:t>
        <w:tab/>
        <w:t>«Согласовано»                                 «Согласовано»</w:t>
        <w:tab/>
        <w:t xml:space="preserve">             «Утверждаю»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уководитель МО</w:t>
        <w:tab/>
        <w:t>Заместитель</w:t>
        <w:tab/>
        <w:t xml:space="preserve">Директор Тыгдинской 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/____________/</w:t>
        <w:tab/>
        <w:t>руководителя по УВР</w:t>
        <w:tab/>
        <w:t>МСОШ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</w:t>
      </w:r>
      <w:r>
        <w:rPr>
          <w:rFonts w:cs="Bookman Old Style" w:ascii="Bookman Old Style" w:hAnsi="Bookman Old Style"/>
          <w:sz w:val="24"/>
          <w:szCs w:val="24"/>
        </w:rPr>
        <w:t>ФИО</w:t>
        <w:tab/>
        <w:t>Тыгдинской МСОШ</w:t>
        <w:tab/>
        <w:t>_______/_______________/</w:t>
      </w:r>
    </w:p>
    <w:p>
      <w:pPr>
        <w:pStyle w:val="Normal"/>
        <w:tabs>
          <w:tab w:val="clear" w:pos="708"/>
          <w:tab w:val="left" w:pos="6257" w:leader="none"/>
          <w:tab w:val="left" w:pos="1231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токол № ____от</w:t>
        <w:tab/>
        <w:t>_____/_____________/</w:t>
        <w:tab/>
        <w:t xml:space="preserve"> ФИО</w:t>
      </w:r>
    </w:p>
    <w:p>
      <w:pPr>
        <w:pStyle w:val="Normal"/>
        <w:tabs>
          <w:tab w:val="clear" w:pos="708"/>
          <w:tab w:val="left" w:pos="6803" w:leader="none"/>
          <w:tab w:val="left" w:pos="1159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_____»_________201</w:t>
      </w:r>
      <w:r>
        <w:rPr>
          <w:rFonts w:cs="Bookman Old Style" w:ascii="Bookman Old Style" w:hAnsi="Bookman Old Style"/>
          <w:sz w:val="24"/>
          <w:szCs w:val="24"/>
          <w:lang w:val="en-US"/>
        </w:rPr>
        <w:t>1</w:t>
      </w:r>
      <w:r>
        <w:rPr>
          <w:rFonts w:cs="Bookman Old Style" w:ascii="Bookman Old Style" w:hAnsi="Bookman Old Style"/>
          <w:sz w:val="24"/>
          <w:szCs w:val="24"/>
        </w:rPr>
        <w:t>г.</w:t>
        <w:tab/>
        <w:t xml:space="preserve">    ФИО</w:t>
        <w:tab/>
        <w:t>Приказ № ________от</w:t>
      </w:r>
    </w:p>
    <w:p>
      <w:pPr>
        <w:pStyle w:val="Normal"/>
        <w:tabs>
          <w:tab w:val="clear" w:pos="708"/>
          <w:tab w:val="left" w:pos="6182" w:leader="none"/>
          <w:tab w:val="left" w:pos="11594" w:leader="none"/>
        </w:tabs>
        <w:rPr/>
      </w:pPr>
      <w:r>
        <w:rPr>
          <w:rFonts w:cs="Bookman Old Style" w:ascii="Bookman Old Style" w:hAnsi="Bookman Old Style"/>
          <w:sz w:val="24"/>
          <w:szCs w:val="24"/>
        </w:rPr>
        <w:tab/>
        <w:t>«_______» _________201</w:t>
      </w:r>
      <w:r>
        <w:rPr>
          <w:rFonts w:cs="Bookman Old Style" w:ascii="Bookman Old Style" w:hAnsi="Bookman Old Style"/>
          <w:sz w:val="24"/>
          <w:szCs w:val="24"/>
          <w:lang w:val="en-US"/>
        </w:rPr>
        <w:t>1</w:t>
      </w:r>
      <w:r>
        <w:rPr>
          <w:rFonts w:cs="Bookman Old Style" w:ascii="Bookman Old Style" w:hAnsi="Bookman Old Style"/>
          <w:sz w:val="24"/>
          <w:szCs w:val="24"/>
        </w:rPr>
        <w:t>г.</w:t>
        <w:tab/>
        <w:t>«________» ________201</w:t>
      </w:r>
      <w:r>
        <w:rPr>
          <w:rFonts w:cs="Bookman Old Style" w:ascii="Bookman Old Style" w:hAnsi="Bookman Old Style"/>
          <w:sz w:val="24"/>
          <w:szCs w:val="24"/>
          <w:lang w:val="en-US"/>
        </w:rPr>
        <w:t>1</w:t>
      </w:r>
      <w:r>
        <w:rPr>
          <w:rFonts w:cs="Bookman Old Style" w:ascii="Bookman Old Style" w:hAnsi="Bookman Old Style"/>
          <w:sz w:val="24"/>
          <w:szCs w:val="24"/>
        </w:rPr>
        <w:t>г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Рабочая программа педагога</w:t>
      </w:r>
    </w:p>
    <w:p>
      <w:pPr>
        <w:pStyle w:val="Normal"/>
        <w:tabs>
          <w:tab w:val="clear" w:pos="708"/>
          <w:tab w:val="left" w:pos="3401" w:leader="none"/>
        </w:tabs>
        <w:jc w:val="center"/>
        <w:rPr/>
      </w:pPr>
      <w:r>
        <w:rPr>
          <w:rFonts w:cs="Bookman Old Style" w:ascii="Bookman Old Style" w:hAnsi="Bookman Old Style"/>
          <w:sz w:val="44"/>
          <w:szCs w:val="44"/>
        </w:rPr>
        <w:t xml:space="preserve">Кушимовой Ольги Владимировны, </w:t>
      </w:r>
      <w:r>
        <w:rPr>
          <w:rFonts w:cs="Bookman Old Style" w:ascii="Bookman Old Style" w:hAnsi="Bookman Old Style"/>
          <w:sz w:val="44"/>
          <w:szCs w:val="44"/>
          <w:lang w:val="en-US"/>
        </w:rPr>
        <w:t>I</w:t>
      </w:r>
      <w:r>
        <w:rPr>
          <w:rFonts w:cs="Bookman Old Style" w:ascii="Bookman Old Style" w:hAnsi="Bookman Old Style"/>
          <w:sz w:val="44"/>
          <w:szCs w:val="44"/>
        </w:rPr>
        <w:t xml:space="preserve"> категории</w:t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по ОБЖ, 9 класс.</w:t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2011-2012 учебный год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FF0000"/>
          <w:sz w:val="32"/>
          <w:szCs w:val="32"/>
        </w:rPr>
        <w:t>Пояснительная записка</w:t>
      </w:r>
      <w:r>
        <w:rPr>
          <w:rFonts w:cs="Bookman Old Style" w:ascii="Bookman Old Style" w:hAnsi="Bookman Old Style"/>
          <w:b/>
          <w:sz w:val="32"/>
          <w:szCs w:val="32"/>
        </w:rPr>
        <w:t>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бочая программа по курсу «Основы безопасности жизнедеятельности» для 9 класса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бочая программа рассчитана на 34 учебных часа (1 час в неделю).</w:t>
      </w:r>
    </w:p>
    <w:p>
      <w:pPr>
        <w:pStyle w:val="Normal"/>
        <w:tabs>
          <w:tab w:val="clear" w:pos="708"/>
          <w:tab w:val="left" w:pos="1540" w:leader="none"/>
        </w:tabs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грамма полностью реализует требования образовательного стандарта «Безопасность жизнедеятельности», который обеспечивает овладение учащимися минимума знаний в чрезвычайных ситуациях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Минимум содержания образования определяется следующими основными содержательными линиями: иметь необходимые знания по предупреждению и ликвидации криминогенных ситуаций; безопасное поведение  дома, в школе, на улице; определению международного гуманитарного права; ; предупреждении травм в старшем школьном возрасте, продолжается изучение вопросов, связанных с основами оказания первой медицинской помощи, более глубокое ознакомление с индивидуальной системой здорового образа жизни. Учебные темы распределены с учетом возраста. Все эти знания должны помочь учащимся в обеспечении сохранности жизни и здоровья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2060"/>
          <w:sz w:val="32"/>
          <w:szCs w:val="32"/>
        </w:rPr>
      </w:pPr>
      <w:r>
        <w:rPr>
          <w:rFonts w:cs="Bookman Old Style" w:ascii="Bookman Old Style" w:hAnsi="Bookman Old Style"/>
          <w:b/>
          <w:color w:val="002060"/>
          <w:sz w:val="32"/>
          <w:szCs w:val="32"/>
        </w:rPr>
        <w:t>Цели и задачи курса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своение знаний по безопасному поведению в криминогенных ситуациях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нания международного гуманитарного права;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зучение причин травматизма в старшем школьном возрасте и пути их предотвращ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Изучение и освоение основ медицинских знаний и правил оказания первой медицинской помощи, основ здорового образа жизн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Главная задача курса 9 класса – дать учащимся знания, умения, навыки выживания в различных жизненных ситуациях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  <w:t>Знать и уметь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минимальные требования к уровню подготовки учащихся)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Уметь правильно уценить  криминогенную ситуацию;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нать причины травматизма в старшем школьном возраст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Уметь применять знания по оказанию первой медицинской помощ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нать основы здорового образа жизни;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92D050"/>
          <w:sz w:val="24"/>
          <w:szCs w:val="24"/>
        </w:rPr>
      </w:pPr>
      <w:r>
        <w:rPr>
          <w:rFonts w:cs="Bookman Old Style" w:ascii="Bookman Old Style" w:hAnsi="Bookman Old Style"/>
          <w:b/>
          <w:color w:val="92D050"/>
          <w:sz w:val="24"/>
          <w:szCs w:val="24"/>
        </w:rPr>
        <w:t>Общая характеристика учебного процесса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В ходе изложения учебного материала используются активные методы обуч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Урок, сочетающий урок с объяснение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опросы и задания, помогающие овладеть методами логического мышления, опытом творческой деятельности и выполняющие функцию закрепления зна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ронтальная, групповая и индивидуальная организация познаватель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екция с элементами бесед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бота с документ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ерессказывание текста учебника в связной монологической форм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скрывать содержание иллюстраций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C00000"/>
          <w:sz w:val="24"/>
          <w:szCs w:val="24"/>
        </w:rPr>
      </w:pPr>
      <w:r>
        <w:rPr>
          <w:rFonts w:cs="Bookman Old Style" w:ascii="Bookman Old Style" w:hAnsi="Bookman Old Style"/>
          <w:b/>
          <w:color w:val="C00000"/>
          <w:sz w:val="24"/>
          <w:szCs w:val="24"/>
        </w:rPr>
        <w:t>Учебно-методические комплекс: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Вангородский С.Н., Кузнецов М.И., Марков В.В., Латчук В.Н. Основы безопасности жизнедеятельности: учебник для учащихся 9 класса. – М.: Дрофа, 2009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Латчук В.Н., Марков В.В.. Маслов А.Г. Основы безопасности жизнедеятельности: методическое пособие для учителя 9 класс.- М.: 2007.</w:t>
      </w:r>
    </w:p>
    <w:p>
      <w:pPr>
        <w:pStyle w:val="Style15"/>
        <w:numPr>
          <w:ilvl w:val="0"/>
          <w:numId w:val="5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атчук В.Н., Миронов С.К. Терроризм и безопасность человека: учебно-методическое пособие 5-11 классы. – М.: Дрофа, 2007.</w:t>
      </w:r>
    </w:p>
    <w:p>
      <w:pPr>
        <w:pStyle w:val="Style15"/>
        <w:numPr>
          <w:ilvl w:val="0"/>
          <w:numId w:val="5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Журнал «Преподавание ОБЖ в школе».</w:t>
      </w:r>
    </w:p>
    <w:p>
      <w:pPr>
        <w:pStyle w:val="Style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 кур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  <w:gridCol w:w="617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Содержание учеб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Кол-во часов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Содержание программа курса ОБЖ в 9 класс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. Безопасность и защита человека в чрезвычайных ситуаци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Цели и задачи РСЧС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еждународное гуманитарное право. Защита жертв вооружённых конфликтов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Безопасное поведение в криминогенных ситуациях</w:t>
            </w:r>
          </w:p>
        </w:tc>
      </w:tr>
      <w:tr>
        <w:trPr>
          <w:trHeight w:val="123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. Основы медицинских знаний и правила оказания первой медицинск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филактика травм в старшем школьном возрасте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ервая медицинская помощь при травмах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Экстренная реанимационная помощь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Основы здорового образа жиз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сновные понятия о здоровье и здоровом образе жизни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ичная гигиена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Физиологические и психологические особенности организма подростка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оль взаимоотношений подростков в формировании репродуктивной функции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Факторы, разрушающие здоровье человека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Резерв учебного времени предполагается использовать для организации самостоятельных и практических работ, для проведения уроков повторения  изученного материал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Учебно-тематический план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51"/>
        <w:gridCol w:w="850"/>
        <w:gridCol w:w="4536"/>
        <w:gridCol w:w="1886"/>
        <w:gridCol w:w="99"/>
        <w:gridCol w:w="1860"/>
        <w:gridCol w:w="1435"/>
        <w:gridCol w:w="1318"/>
      </w:tblGrid>
      <w:tr>
        <w:trPr/>
        <w:tc>
          <w:tcPr>
            <w:tcW w:w="817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1134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4536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886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Тип, вид урока</w:t>
            </w:r>
          </w:p>
        </w:tc>
        <w:tc>
          <w:tcPr>
            <w:tcW w:w="1959" w:type="dxa"/>
            <w:gridSpan w:val="2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Контрольные мероприятия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(с/р, практические работы)</w:t>
            </w:r>
          </w:p>
        </w:tc>
        <w:tc>
          <w:tcPr>
            <w:tcW w:w="1435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Оснащение</w:t>
            </w:r>
          </w:p>
        </w:tc>
        <w:tc>
          <w:tcPr>
            <w:tcW w:w="1318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Д/З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лан</w:t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факт</w:t>
            </w:r>
          </w:p>
        </w:tc>
        <w:tc>
          <w:tcPr>
            <w:tcW w:w="4536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. Безопасность и защита человека в чрезвычайных ситуациях (7 часов)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рганизация единой государственной системы предупреждения и ликвидации чрезвычайных ситуаций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аздел 1, глава 1, темы 1.1-1.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жимы функционирования РСЧС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лава 1, 1.3-1.4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еждународное гуманитарное право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лава 2, темы 2.1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овая защита раненых. Персонал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ндивидуальный опрос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цион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хем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лава 2, темы 2.2-2.3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ащита военнопленных. Гражданское население. Ответственность за нарушение норм международного права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авил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лава 2, темы 2.4-2.6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ащита от мошенников. О безопасности девушек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цион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авила защит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лава 3, темы 3.1-3.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сихологические основы самозащиты в криминогенных ситуациях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рок изуч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хем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лава 3.  Тема 3.3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общение знаний по теме: «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Безопасность и защита человека в чрезвычайных ситуациях»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овероч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ст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. . Основы медицинских знаний и правила оказания первой медицинской помощи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(9 часов)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.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Безопасное поведение дома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ционных задач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ила поведен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лава 1, темы 1.1-1.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Безопасное поведение в школе и на занятиях физкультурой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ционных задач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ила поведения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ы 1.2.-1.4, правил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Безопасное поведение на улице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ционных задач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1.5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ервая медицинская помощь при травмах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ционных задач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хемы, таблиц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2.1-2.2 глава 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ервая медицинская помощь при травмах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оверочная работа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идумать свои ситуационные задан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изнаки жизни и смерти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екардиальный удар в область грудины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ционных задач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3.1-3.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изнаки жизни и смерти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екардиальный удар в область грудины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ктическ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скусственная вентиляция лёгких. Остановка сердца и прекращение дыхания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ционных задач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3.4-3.5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скусственная вентиляция лёгких. Остановка сердца и прекращение дыхания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ктическ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общение материала по теме: «Основы медицинских знаний»»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оверочная работа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ст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. Основы здорового образа жизни (10 часов)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доровье человека. Здоровый образ жизни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ы 1.1-1.2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общен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временные методы оздоровления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общения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ы 1.3</w:t>
            </w:r>
          </w:p>
        </w:tc>
      </w:tr>
      <w:tr>
        <w:trPr>
          <w:trHeight w:val="2482" w:hRule="atLeast"/>
        </w:trPr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Факторы риска во внешней среде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стирование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абочий лист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1.4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ичная гигиена. Гигиена кожи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ционных задач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общения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2.1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ообщен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игиена питания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общения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2.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игиена воды и одежды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ил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2.3-2.4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игиена жилища и индивидуального строительства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ил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2.5-2.6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общение материала по теме: «Личная гигиена»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верочная работа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Физиологические и психологические особенности организма подростка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ционных задач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общения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авил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3.1-3.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правление чувствами и эмоциями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ционных задач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общения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3.3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уицид и подросток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ционных задач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общения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абочие лист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3.4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0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Факторы, разрушающие здоровье человека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5.1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Алкоголь, наркомания, токсикомания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ы 5.2-5.3, буклеты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следствия для здоровья алкоголя, наркомании, токсикомании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тр. 191, рефераты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общение материала по теме: «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Основы здорового образа жизни»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верочная работа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абочие лист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/>
              </w:rPr>
              <w:t>4-35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тоговое повторение за год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нтроль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5:05:00Z</dcterms:created>
  <dc:creator>Admin</dc:creator>
  <dc:description/>
  <cp:keywords/>
  <dc:language>en-US</dc:language>
  <cp:lastModifiedBy>Admin</cp:lastModifiedBy>
  <cp:lastPrinted>2010-09-20T19:23:00Z</cp:lastPrinted>
  <dcterms:modified xsi:type="dcterms:W3CDTF">2011-09-04T15:46:00Z</dcterms:modified>
  <cp:revision>23</cp:revision>
  <dc:subject/>
  <dc:title/>
</cp:coreProperties>
</file>