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 xml:space="preserve">Тематическое планирование курса </w:t>
      </w:r>
    </w:p>
    <w:p>
      <w:pPr>
        <w:pStyle w:val="Normal"/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«Краеведение» 8 класс.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914"/>
        <w:gridCol w:w="753"/>
        <w:gridCol w:w="3168"/>
        <w:gridCol w:w="2434"/>
        <w:gridCol w:w="2249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>№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>Дат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>Час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>Тема урок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>Форма урок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>Д/З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</w:rPr>
              <w:t>17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соединение Приамурья к России во второй половине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ека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мурский край в </w:t>
            </w:r>
            <w:r>
              <w:rPr>
                <w:sz w:val="28"/>
                <w:szCs w:val="28"/>
                <w:lang w:val="en-US"/>
              </w:rPr>
              <w:t>XVII</w:t>
            </w:r>
            <w:r>
              <w:rPr>
                <w:sz w:val="28"/>
                <w:szCs w:val="28"/>
              </w:rPr>
              <w:t xml:space="preserve"> веке (повторение)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 мультимедийной презентации.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и в тетрадях, основные понятия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амурье в </w:t>
            </w:r>
            <w:r>
              <w:rPr>
                <w:sz w:val="28"/>
                <w:szCs w:val="28"/>
                <w:lang w:val="en-US"/>
              </w:rPr>
              <w:t>XVIII</w:t>
            </w:r>
            <w:r>
              <w:rPr>
                <w:sz w:val="28"/>
                <w:szCs w:val="28"/>
              </w:rPr>
              <w:t xml:space="preserve"> веке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онна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народов Приамурья в </w:t>
            </w:r>
            <w:r>
              <w:rPr>
                <w:sz w:val="28"/>
                <w:szCs w:val="28"/>
                <w:lang w:val="en-US"/>
              </w:rPr>
              <w:t>XVIII</w:t>
            </w:r>
            <w:r>
              <w:rPr>
                <w:sz w:val="28"/>
                <w:szCs w:val="28"/>
              </w:rPr>
              <w:t xml:space="preserve"> веке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и в тетрадях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оединение Приамурья и Приморья к России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уравьёвский век на Амуре»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онный с использованием презентации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 сообщения о Муравьёве, Невельском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сско-китайские договоры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ека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онные, с использованием самостоятельной работы с учебником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 хронологическая таблица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ение по теме: Приамурье в </w:t>
            </w:r>
            <w:r>
              <w:rPr>
                <w:sz w:val="28"/>
                <w:szCs w:val="28"/>
                <w:lang w:val="en-US"/>
              </w:rPr>
              <w:t>XVIII</w:t>
            </w:r>
            <w:r>
              <w:rPr>
                <w:sz w:val="28"/>
                <w:szCs w:val="28"/>
              </w:rPr>
              <w:t xml:space="preserve"> начале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еке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амурье во второй половине </w:t>
            </w:r>
            <w:r>
              <w:rPr>
                <w:sz w:val="28"/>
                <w:szCs w:val="28"/>
                <w:lang w:val="en-US"/>
              </w:rPr>
              <w:t>IX</w:t>
            </w:r>
            <w:r>
              <w:rPr>
                <w:sz w:val="28"/>
                <w:szCs w:val="28"/>
              </w:rPr>
              <w:t xml:space="preserve"> века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и административное устройство Амурской области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онные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онизационное движение в Приамурье во второй половине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ека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онный, самостоятельная работа учащихся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 сообщения, таблица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развитие Амурской области в пореформенный период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промышленность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онный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стр. 104-110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 и торговля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онный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 до конца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отношения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имедийная презентация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зученного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ение по теме: Приамурье в 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еке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амурское генерал – губернаторство – форпост России на Д/В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ий Восток на рубеже веков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 карта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и Китай на дальневосточных рубежах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диционный, мультимедийная презентация.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1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музейной комнате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пройденный материал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повторение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рограмма для общеобразовательных школ: История Амурской области. /Авторы-составители: А.В. Баранов, А.А. Сидоренко, И.Е. Фёдорова/. Благовещенск. 2005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.В. Бердник. История Амурской области. Благовещенск. 2005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0:48:00Z</dcterms:created>
  <dc:creator>User</dc:creator>
  <dc:description/>
  <cp:keywords/>
  <dc:language>en-US</dc:language>
  <cp:lastModifiedBy>sysadmin</cp:lastModifiedBy>
  <cp:lastPrinted>2008-09-08T21:27:00Z</cp:lastPrinted>
  <dcterms:modified xsi:type="dcterms:W3CDTF">2008-09-08T11:28:00Z</dcterms:modified>
  <cp:revision>6</cp:revision>
  <dc:subject/>
  <dc:title>Тематическое планирование курса «Краеведение» 8 класс</dc:title>
</cp:coreProperties>
</file>