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/>
      </w:pPr>
      <w:r>
        <w:rPr/>
        <w:t>Календарно-тематическое планирование</w:t>
      </w:r>
    </w:p>
    <w:tbl>
      <w:tblPr>
        <w:tblW w:w="16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"/>
        <w:gridCol w:w="684"/>
        <w:gridCol w:w="900"/>
        <w:gridCol w:w="3379"/>
        <w:gridCol w:w="2921"/>
        <w:gridCol w:w="196"/>
        <w:gridCol w:w="2076"/>
        <w:gridCol w:w="1766"/>
        <w:gridCol w:w="269"/>
        <w:gridCol w:w="149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Тема, разде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4"/>
                <w:szCs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уро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Тема урок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Материал учебник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Формы работы и способы деятельност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контроль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6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2"/>
              </w:rPr>
            </w:pPr>
            <w:r>
              <w:rPr>
                <w:color w:val="FF0000"/>
                <w:szCs w:val="32"/>
              </w:rPr>
              <w:t>Часть 1. ОСНОВНЫЕ КОНЦЕПЦИИ ЭКОНОМИКИ</w:t>
            </w:r>
            <w:r>
              <w:rPr>
                <w:szCs w:val="32"/>
              </w:rPr>
              <w:t xml:space="preserve">  </w:t>
            </w:r>
            <w:r>
              <w:rPr>
                <w:bCs/>
                <w:szCs w:val="32"/>
              </w:rPr>
              <w:t>(11 час)</w:t>
            </w:r>
          </w:p>
          <w:p>
            <w:pPr>
              <w:pStyle w:val="Normal"/>
              <w:tabs>
                <w:tab w:val="clear" w:pos="708"/>
                <w:tab w:val="left" w:pos="11147" w:leader="none"/>
              </w:tabs>
              <w:spacing w:before="0" w:after="200"/>
              <w:jc w:val="both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ведение в экономику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кономика, как предмет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кономик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одели экономик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акроэкономика</w:t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икроэкономик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 элементами беседы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Экономическая теория. Модели экономики. 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Альтернативная стоимость и факторы производств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требности, блага, ресурсы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требности, блага, ресурсы, виды благ, альтернативная стоимость, ограниченность, экономическая политик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инквейн, класте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Альтернативная стоимость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ривая производственных возможностей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руд, земля, капитал, предпринимательство, специализация, альтернативные издержк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акторы производства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кум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ИАЛИЗАЦИЯ, ОБМЕН, АБСОЛЮТНЫЕ И СРАВНИТЕЛЬНЫЕ ПРЕИМУЩЕСТВ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Специализация и разделение труда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пециализация, стадии разделения труда, производительность, товар, услуг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Почему торговля рождает богатство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бщ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ыгоды добровольного обмена. Условия взаимовыгодной и безубыточной торговли.</w:t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Безубыточная торговля, абсолютные и сравнительные выгоды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писи в тетрадях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man Old Style" w:hAnsi="Bookman Old Style" w:cs="Bookman Old Style"/>
                <w:i w:val="false"/>
                <w:i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 w:val="false"/>
                <w:sz w:val="22"/>
                <w:szCs w:val="22"/>
              </w:rPr>
              <w:t xml:space="preserve">ЭКОНОМИЧЕСКИЕ СИСТЕМЫ, СОБСТВЕННОСТЬ </w:t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</w:rPr>
              <w:t>РАЦИОНАЛЬНОСТЬ И СТИМУЛЫ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кономические системы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радиционная, смешанная, административно-командная, рыночна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рабо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нятие собственность. Формы и объекты собственности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ладение, пользование, распоряжение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ение по теме: «Основные концепции экономики»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нтрольная рабо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6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color w:val="FF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28"/>
                <w:szCs w:val="28"/>
              </w:rPr>
              <w:t>Часть 2.</w:t>
              <w:tab/>
            </w:r>
            <w:r>
              <w:rPr>
                <w:rFonts w:cs="Bookman Old Style" w:ascii="Bookman Old Style" w:hAnsi="Bookman Old Style"/>
                <w:color w:val="FF0000"/>
                <w:sz w:val="28"/>
                <w:szCs w:val="28"/>
              </w:rPr>
              <w:t xml:space="preserve">МИКРОЭКОНОМИКА </w:t>
            </w:r>
            <w:r>
              <w:rPr>
                <w:rFonts w:cs="Bookman Old Style" w:ascii="Bookman Old Style" w:hAnsi="Bookman Old Style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(38 час)</w:t>
            </w:r>
          </w:p>
        </w:tc>
      </w:tr>
      <w:tr>
        <w:trPr/>
        <w:tc>
          <w:tcPr>
            <w:tcW w:w="16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Bookman Old Style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color w:val="00B050"/>
                <w:sz w:val="22"/>
                <w:szCs w:val="22"/>
              </w:rPr>
              <w:t xml:space="preserve">Раздел </w:t>
            </w:r>
            <w:r>
              <w:rPr>
                <w:rFonts w:cs="Bookman Old Style" w:ascii="Bookman Old Style" w:hAnsi="Bookman Old Style"/>
                <w:color w:val="00B050"/>
                <w:sz w:val="22"/>
                <w:szCs w:val="22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color w:val="00B050"/>
                <w:sz w:val="22"/>
                <w:szCs w:val="22"/>
              </w:rPr>
              <w:t>. СПРОС И ПРЕДЛОЖЕНИЕ</w:t>
            </w: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(8 час)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прос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нятие спрос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прос, величина спроса, эластичность спроса по цене, выручка от продаж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еличина и закон спроса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ластичность спроса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актикум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овары первой необходимости и товары роскоши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ормальные и инфериорные благ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с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</w:rPr>
              <w:t>ПРЕДЛОЖЕНИЕ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нятие предложения. Величина предложения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дложение, величина предложения, шкала предложения, индивидуальное и рыночное предложение, Эластичность предложения, налоги, субсиди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ластичность предложения по цене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ыночное равновесие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ыночное равновесие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Равновесная цена, механизм цен,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мешательство государства в ценообразование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вторение по теме: «Спрос и предложение»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нтрольная рабо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6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. Фирма. Теория производства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 (8 часов).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Бухгалтерские  экономические издержки и прибыль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ирма в экономической теории. Цели фирмы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Фирма, предприниматель, чистая прибыль, товарищество, АО, общие затраты,, экономические затраты, бухгалтерские затраты,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ластер, синквей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Бухгалтерские издержки. Выручка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ормальная прибыль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ория производств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изводительность ресурсов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стоянные, переменные затраты, средние затраты, предельные затраты, эффект масштаба, предельная выручка, максимилизация прибыл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казатели выпуска фирмы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Затраты фирмы.</w:t>
            </w:r>
          </w:p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дельная выручка фирмы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с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6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color w:val="00B050"/>
                <w:lang w:val="en-US"/>
              </w:rPr>
              <w:t>III</w:t>
            </w:r>
            <w:r>
              <w:rPr>
                <w:rFonts w:cs="Bookman Old Style" w:ascii="Bookman Old Style" w:hAnsi="Bookman Old Style"/>
                <w:b/>
                <w:color w:val="00B050"/>
              </w:rPr>
              <w:t>. ОТРАСЛЬ. КОНКУРЕНЦИЯ. РЫНОЧНЫЕ СТРУКТУРЫ</w:t>
            </w:r>
            <w:r>
              <w:rPr>
                <w:rFonts w:cs="Bookman Old Style" w:ascii="Bookman Old Style" w:hAnsi="Bookman Old Style"/>
                <w:b/>
              </w:rPr>
              <w:t xml:space="preserve"> (10 час)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вершенная конкуренция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вершенная конкуренция. Конкурентная фир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ынок совершенной конкуренции, монополистической конкуренции, рынок олигополии, рынок монополии, патент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лгосрочное равновесие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ынки, близкие к совершенной конкуренции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онополия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ирода и виды монополий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онополия, естественная монополия, ценовая дискриминация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онополии в России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онопольная прибыль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с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онополистическая конкуренция, олигополия, монопсония. Антимонопольное законодательство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ирода олигополии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лигополия, картель, дифференциация продукта, монопсония, конкуренция, антимонопольное законодательство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ыночная власть покупателей. Монопсония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оль крупного бизнеса в прогрессе экономики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еминар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ластер, синквей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6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color w:val="00B050"/>
                <w:sz w:val="28"/>
                <w:szCs w:val="28"/>
                <w:lang w:val="en-US"/>
              </w:rPr>
              <w:t>IV</w:t>
            </w:r>
            <w:r>
              <w:rPr>
                <w:rFonts w:cs="Bookman Old Style" w:ascii="Bookman Old Style" w:hAnsi="Bookman Old Style"/>
                <w:b/>
                <w:color w:val="00B050"/>
                <w:sz w:val="28"/>
                <w:szCs w:val="28"/>
              </w:rPr>
              <w:t>. Рынки факторов производства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 (6 часов)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ынок труда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прос фирмы на труд. Заработная плат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изводный спрос, заработная плата, профсоюз.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с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инимальная оплата труда. Роль профсоюзов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ынки капитала и земли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нятие капитала и рынка капитал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ынок капитала, цена капитала, приведённая стоимость, ставка дисконтирования, земельная рент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ых знани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ндивидуальный опро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иведённая стоимость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ынок земли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оверочная рабо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6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28"/>
                <w:szCs w:val="28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color w:val="00B050"/>
                <w:sz w:val="28"/>
                <w:szCs w:val="28"/>
                <w:lang w:val="en-US"/>
              </w:rPr>
              <w:t>V</w:t>
            </w:r>
            <w:r>
              <w:rPr>
                <w:rFonts w:cs="Bookman Old Style" w:ascii="Bookman Old Style" w:hAnsi="Bookman Old Style"/>
                <w:b/>
                <w:color w:val="00B050"/>
                <w:sz w:val="28"/>
                <w:szCs w:val="28"/>
              </w:rPr>
              <w:t>. Несостоятельность рынка и государственное регулирование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 (6 часов).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щественные блага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нятие несостоятельности рынка и государств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есостоятельность рынка, чистые общественные блага, неконкурентность и неисключаемость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сточники финансирования чистых общественных благ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с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нешние эффекты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ложительные  и отрицательные внешние эффекты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нешние эффекты, общественные и частные издержк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Экономический подход  к экологии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еминар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общ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аспределение доходов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ходы населения и их источники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емейные доходы, Закон Энгеля, дифференциация доходо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амостоятельная рабо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мерение неравенства доходов.</w:t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мбинированный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бобщение материала по теме: «Микроэкономика»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Урок комплексного применения ЗУН учащимис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онтрольная рабо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6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FF0000"/>
                <w:sz w:val="28"/>
                <w:szCs w:val="28"/>
              </w:rPr>
              <w:t>Часть 3. Макроэкономика и международная экономика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 (39 часов)</w:t>
            </w:r>
          </w:p>
        </w:tc>
      </w:tr>
      <w:tr>
        <w:trPr/>
        <w:tc>
          <w:tcPr>
            <w:tcW w:w="16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 xml:space="preserve">Раздел 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. Инструменты макроэкономики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 xml:space="preserve"> (11 часов)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дмет и особенности макроэкономического анализ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дмет макроэкономики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акроэкономика, агрегирование, макроэкономические рынки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Лекц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аловой внутренний продукт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онятие системы национальных счетов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ВП на душу населения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етоды измерения ВВП по расходам и доходам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оминальные и реальные экономические показатели.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вокупный спрос и совокупное предложение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6:16:00Z</dcterms:created>
  <dc:creator>Admin</dc:creator>
  <dc:description/>
  <cp:keywords/>
  <dc:language>en-US</dc:language>
  <cp:lastModifiedBy>Admin</cp:lastModifiedBy>
  <dcterms:modified xsi:type="dcterms:W3CDTF">2010-09-12T09:47:00Z</dcterms:modified>
  <cp:revision>28</cp:revision>
  <dc:subject/>
  <dc:title/>
</cp:coreProperties>
</file>