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грамма кружка</w:t>
      </w:r>
    </w:p>
    <w:p>
      <w:pPr>
        <w:pStyle w:val="Style16"/>
        <w:jc w:val="center"/>
        <w:rPr>
          <w:rStyle w:val="Style14"/>
          <w:sz w:val="28"/>
          <w:szCs w:val="28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Style w:val="Style14"/>
          <w:sz w:val="28"/>
          <w:szCs w:val="28"/>
          <w:lang w:val="en-US" w:eastAsia="en-US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e36c0a" stroked="t" o:allowincell="f" style="position:absolute;margin-left:28pt;margin-top:-134.25pt;width:467.95pt;height:147.95pt;mso-wrap-style:none;v-text-anchor:middle;mso-position-vertical:bottom" type="_x0000_t136">
            <v:path textpathok="t"/>
            <v:textpath on="t" fitshape="t" string="«ЮНЫХ КОРРЕСПОНДЕНТОВ»" style="font-family:&quot;Times New Roman&quot;;font-size:12pt"/>
            <v:fill o:detectmouseclick="t" type="solid" color2="#1c93f5"/>
            <v:stroke color="green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яснительная запис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ого, чтобы школьные издания выполняли свою воспитательную функцию, необходимо сделать их яркими по форме и интересными по содержанию, привлекательными для всех участников образовательного процесса. Эту задачу можно успешно решить, если в школе будет систематически работать кружок юных корреспондентов или юнкоровск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жок юнкоров объединяет учащихся 6-11 классов и ставит своей целью создание постоянно действующего актива юных корреспонд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дачи деятельности кружка: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питывать у учащихся потребность в устных и письменных публицистических выступлениях и прививать им необходимые для этого навыки.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школьников – осуществлять выпуск стенгазет, рукописных журналов, альманахов, оформлять альбомы, стенды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держание и мето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организации кружка сначала целесообразно опираться на работу учащихся на уроках русского языка и литературы.</w:t>
      </w:r>
    </w:p>
    <w:p>
      <w:pPr>
        <w:pStyle w:val="Normal"/>
        <w:rPr/>
      </w:pPr>
      <w:r>
        <w:rPr>
          <w:sz w:val="28"/>
          <w:szCs w:val="28"/>
        </w:rPr>
        <w:t>Особенностью методики проведения занятий в кружке является объединение теоретической и практической частей. Порядок работы при этом может быть различным. На некоторых занятиях руководитель может избрать дедуктивно-индуктивный путь, когда учащиеся сначала прослушивают доклад-сообщение о каком-либо из газетных жанров, а затем анализируют работы кружковцев, связанные с изучаемой темой. Другие занятия, напротив, могут быть построены на основе индуктивно-дедуктивного способа. В этом случае проводятся практические занятия, на которых анализируются соответствующие газетные публикации, а затем изучается теоре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ю поставленных целей поможет составление рабочих материалов, использование записных книжек, блокнотов корреспон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обучения юных корреспондентов рассчитана на два учебных года. Общее количество часов – 136, первый год обучения – 68 часов, второй – 68 часов (два часа в неделю). Возрастной состав обучающихся 12-1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Штат: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ой кружка чаще всего руководит учитель русского языка и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занятий первого года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05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зан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 Анкетирование: «ДО «Юнкор» это для меня?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, выбор старосты. Составление плана работ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раммы. Составление метаграм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ды. Составление шарад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граммы. Составление анаграм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арифмы. Составление и определ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нимы. Уместное употребление в реч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ографы на страницах периодической печат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видами газе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журналистского творчества. 10 правил репортаж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го начинать работу над газетой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делировать газету? 9 правил стилистики материал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школьной газеты «Вести №2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убрик. О чём можно писать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жанры, их виды. 10 типов вариативных концовок материал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бор.6 полезных вопросов при сборе новосте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. Отчёт. Репортаж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 8 правил интерв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-материал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-моноло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 конференц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ресс-опро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ая корреспонденц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ето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ирическая юморес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-художественные жанр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. Вид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портре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йзажная зарисов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делать газету популярной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лан номера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оставить план номер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пла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ый пла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брать информацию?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источника информаци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и запис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: «Встреча школьных друзей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е наблюд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обывайте  сило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рмейский калейдоскоп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ы по ведению интерв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правила при фиксации информаци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систематизация сведений о стилях и типах реч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цистический стиль речи. Общая характеристика: сфера применения, жанры, стилевые особенности, языковые средств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жанры публицистического стиля в устной и письменной форме реч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, фразеологические, синтаксические особенности языковых средств публицистического стил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одство и различие художественного и публицистического стиле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речевых, грамматических, орфографических и пунктуационных ошибо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Моя любимая газет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газетных и журнальных публикаций. Хрони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корреспондентов-хроникёр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ная информац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расширенной информации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. Заметка информационного характер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типа делового написа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типа художественного написания с элементами повествова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заметка с отрицательным содержанием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и на темы, связанные с оценкой поступк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 на дискуссионную тем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-благодарность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-вопрос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тка-просьб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заметки с выводами и предложениями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. Анализ образцов интервью, взятых из различных газет и журнал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-моноло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-диало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торой год обуч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е интерв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-зарисовк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Подготовка интерв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: «Роль газеты в жизни моей семьи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ые заме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работ. Путевые замет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. Отчёт общий (прямой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тематическ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с комментариям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отчёта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ортаж. Событийный репортаж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 репортаж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очный репортаж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репортажа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исовка. Написание зарисов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едакцию районной газеты «Вперёд». Встреча с сотрудниками редакци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мотра стенгазе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ц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корреспонденции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. Передовая стать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, обобщающая опыт работ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тать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ическая стать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статьи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печати. Тематический обз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з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обзор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Подготовка обзора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. Рецензия на литературную тем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ия на искусствоведческую тем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рецензии на телепередачу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к. Очерк портретного характер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очер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йный очер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вой очерк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очерка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етон. Тематический фельето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й фельетон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Написание фельетона. Анализ рабо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ые иллюстрации (репортажный снимок, рисунок, портрет, пейзаж, фотоэтюд, натюрморт, интерьер, экстерьер, карикатура, дружеский шарж, юмористический рисунок, фотообвинение, плакат, монтаж, диаграммы, карты, заставки, орнаменты, виньетки, репродукции)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актики вёрстки номеров стенных газе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редактирова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Редактирование текст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практика литературной прав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айонную типографи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ие материалы в газетах меня больше всего интересуют и почему?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Оформление одного и того же материала в различных газетных жанрах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смотра лингвистических газе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общения «Если бы я был редактором…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Смотр достижений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етий год обуче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Журналистика – профессия и призва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российской журналистик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ная журналистика. «Как делать газету?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редакцию газеты «Вперёд»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ы газетной журналистики. Подготовка статьи в газету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портаж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тервью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журналистика. Работа современного радиовещания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журналиста – ведущего на радио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естное радио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журналистика. Журналистские профессии на Т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местное телевидени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журналистика. История возникновения, развития фотографии и фотожурналистики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отографий в иллюстрированном журнале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я – рекламист. Технология создания рекламного текста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кламы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зультаты обучения.</w:t>
      </w:r>
    </w:p>
    <w:p>
      <w:pPr>
        <w:pStyle w:val="Normal"/>
        <w:rPr/>
      </w:pPr>
      <w:r>
        <w:rPr>
          <w:b/>
          <w:i/>
          <w:sz w:val="32"/>
          <w:szCs w:val="32"/>
        </w:rPr>
        <w:t>Учащиеся должны уметь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пределять стиль и тип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ть характеристику текста публицистического стиля;</w:t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в соответствии с темой и основной мыслью отбирать материал, составлять план и пользоваться им в устных и письменных высказываниях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содержание и языковое оформление сочинения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пользоваться разнообразными языковыми средствами в сочинениях публицистического характера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ходить и исправлять орфографические, пунктуационные, грамматические и речевые ошибки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блюдать стилевое единство в устных и письменных высказываниях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ь связные высказывания, используя различные газетные жанры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ксировать и систематизировать рабочий материал при подготовке к устным и письменным высказываниям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одить литературное редактирование и литературную правку тек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Литература, использованная при подготовке программ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ринина-Земскова А.М. Сочинения в газетных жанрах (4-8 классы). – М., 1977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икитина Е.И. Русская речь. – М., 1992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анов Б.Т. Внеклассная работа по русскому языку. – М., 1980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ов В.В., Гуревич С.М. Производство и оформление газеты. – М., 1977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йте дар слова. Составители Т.А. Ладыженская и Т.С. Зепалова. – М., 1990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зенталь Д.Э. Справочник по правописанию и литературной правке для работников печати. – М., 1967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зенталь Д.Э. А как лучше сказать? – М., 1988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озенталь Д.Э. Справочник по правописанию, произношению, литературному редактированию. – М., 1994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икорский Н.М. Теория и практика редактирования. – М., 1971.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Цейтлин С.Н. Речевые ошибки и их предупреждение. – М., 1982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книги"/>
    <w:basedOn w:val="Style13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42:00Z</dcterms:created>
  <dc:creator>sysadmin</dc:creator>
  <dc:description/>
  <cp:keywords/>
  <dc:language>en-US</dc:language>
  <cp:lastModifiedBy>sysadmin</cp:lastModifiedBy>
  <dcterms:modified xsi:type="dcterms:W3CDTF">2009-03-18T12:14:00Z</dcterms:modified>
  <cp:revision>1</cp:revision>
  <dc:subject/>
  <dc:title/>
</cp:coreProperties>
</file>