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0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«_______» _________2010г.</w:t>
        <w:tab/>
        <w:t>«________» ________2010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Ж, 5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Пояснительная записк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по курсу «Основы безопасности жизнедеятельности» для 5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рассчитана на 34 учебных часа (1 час в неделю).</w:t>
      </w:r>
    </w:p>
    <w:p>
      <w:pPr>
        <w:pStyle w:val="Normal"/>
        <w:tabs>
          <w:tab w:val="clear" w:pos="708"/>
          <w:tab w:val="left" w:pos="1540" w:leader="none"/>
        </w:tabs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Normal"/>
        <w:tabs>
          <w:tab w:val="clear" w:pos="708"/>
          <w:tab w:val="left" w:pos="1540" w:leader="none"/>
        </w:tabs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инимум содержания образования определяется следующими основными содержательными линиями: иметь необходимые знания правил обеспечения безопасности на современном транспорте; правильно оценить ситуацию при пожаре; пользоваться системой обеспечения безопасности (милиция, скорая помощь, пожарная охрана); избежание травматизма в школьном возрасте; иметь знания по оказанию первой медицинской помощи; по основам здорового образа жизни; изучить основные правила дорожного движения.</w:t>
      </w:r>
    </w:p>
    <w:p>
      <w:pPr>
        <w:pStyle w:val="Normal"/>
        <w:tabs>
          <w:tab w:val="clear" w:pos="708"/>
          <w:tab w:val="left" w:pos="1540" w:leader="none"/>
        </w:tabs>
        <w:ind w:firstLine="72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чебные темы распределены с учетом возраста учащихся. Все эти знания должны помочь школьникам в обеспечении сохранности жизни и здоровья.</w:t>
      </w:r>
    </w:p>
    <w:p>
      <w:pPr>
        <w:pStyle w:val="Normal"/>
        <w:tabs>
          <w:tab w:val="clear" w:pos="708"/>
          <w:tab w:val="left" w:pos="1540" w:leader="none"/>
        </w:tabs>
        <w:ind w:firstLine="720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Цели и задачи 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правил обеспечения безопасности на транспор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должение изучения правил пожарной безопасности, действий учащихся при пожа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знакомление с опасностями, угрожающими человеку в современной повседневной жизни, в опасных и чрезвычайных ситуациях природного, социального и техногенного харак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комство с мерами по профилактике травм в школьном возра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и освоение основ медицинских знаний и правил оказания первой медицинской помощ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меть представление об основных видах здорового образа жизн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основные понятия и основные термины правил дорожного движения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32"/>
          <w:szCs w:val="24"/>
        </w:rPr>
      </w:pPr>
      <w:r>
        <w:rPr>
          <w:rFonts w:cs="Bookman Old Style" w:ascii="Bookman Old Style" w:hAnsi="Bookman Old Style"/>
          <w:sz w:val="32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Главная задача курса 5 класса – 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ать учащимся знания, умения, навыки выживания в различных жизненных ситуациях.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Знать и уметь:</w:t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(минимальные требования к уровню подготовки учащихс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правила обеспечения безопасности на современном транспор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ъяснять основные правила дорожного движения, правильность определения знаков Д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меть правильно оценить ситуацию при пож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правила безопасного поведения в быту, предупреждение травм в школьном возрас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меть пользоваться системой обеспечения безопасности (милиция, скорая помощь, пожарная охра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меть знания по оказанию первой медицинской помощи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32"/>
          <w:szCs w:val="24"/>
        </w:rPr>
      </w:pPr>
      <w:r>
        <w:rPr>
          <w:rFonts w:cs="Bookman Old Style" w:ascii="Bookman Old Style" w:hAnsi="Bookman Old Style"/>
          <w:sz w:val="32"/>
          <w:szCs w:val="24"/>
        </w:rPr>
      </w:r>
    </w:p>
    <w:p>
      <w:pPr>
        <w:pStyle w:val="Normal"/>
        <w:tabs>
          <w:tab w:val="clear" w:pos="708"/>
          <w:tab w:val="left" w:pos="1540" w:leader="none"/>
        </w:tabs>
        <w:jc w:val="center"/>
        <w:rPr>
          <w:rFonts w:ascii="Bookman Old Style" w:hAnsi="Bookman Old Style" w:cs="Bookman Old Style"/>
          <w:b/>
          <w:b/>
          <w:sz w:val="40"/>
        </w:rPr>
      </w:pPr>
      <w:r>
        <w:rPr>
          <w:rFonts w:cs="Bookman Old Style" w:ascii="Bookman Old Style" w:hAnsi="Bookman Old Style"/>
          <w:b/>
          <w:sz w:val="40"/>
        </w:rPr>
        <w:t>Общая характеристика учебного процесса.</w:t>
      </w:r>
    </w:p>
    <w:p>
      <w:pPr>
        <w:pStyle w:val="2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рок, сочетающий опрос с объясн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екция с элементами беседы.</w:t>
      </w:r>
    </w:p>
    <w:p>
      <w:pPr>
        <w:pStyle w:val="Normal"/>
        <w:tabs>
          <w:tab w:val="clear" w:pos="708"/>
          <w:tab w:val="left" w:pos="1540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Учебно-методические комплекс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ляков  В.В., Кузнецов М.И., Марков В.В., Латчук В.Н. Основы безопасности жизнедеятельности: учебник для учащихся 5 класса. – М.: Дрофа, 2010.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оляков  В.В., Марков В.В.. Маслов А.Г. Основы безопасности жизнедеятельности: методическое пособие для учителя 5 класс.- М.: 2007.</w:t>
      </w:r>
    </w:p>
    <w:p>
      <w:pPr>
        <w:pStyle w:val="Style15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иронов С.К. Терроризм и безопасность человека: учебно-методическое пособие 5-11 классы. – М.: Дрофа, 2007.</w:t>
      </w:r>
    </w:p>
    <w:p>
      <w:pPr>
        <w:pStyle w:val="Style15"/>
        <w:numPr>
          <w:ilvl w:val="0"/>
          <w:numId w:val="4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Журнал «Преподавание ОБЖ в школе».</w:t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61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программа курса ОБЖ в 5 класс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Безопасность и защита человека в чрезвычай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род как источник опасности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Дом, в котором мы живем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пожарной безопасности и поведения при пожаре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атопление квартиры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Электричество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пасные веществ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Взрыв и обрушение дома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пасные ситуации на улице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ый транспорт - зона повышенной опасности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енный транспорт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Железнодорожный и авиационный транспорт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Морской и речной транспорт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самозащиты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итуации криминогенного характера в доме, в подъезде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Ситуации криминогенного характера к улице.</w:t>
            </w:r>
          </w:p>
          <w:p>
            <w:pPr>
              <w:pStyle w:val="Tex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Изменение среды обитания человека в городе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населения от последствия чрезвычайных ситуаций мирного и военного времен) (фильтрующие противогазы)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Основы медицинских знаний и правила оказания перв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Характеристика ранений. Оказание первой помощи пострадавшему при повреждениях некоторых ВИДОВ. Общая характеристика кровотечении. Первая медицинская помощь при кровотечениях различных видов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вижение и здоровье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личные виды нарушений осанки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левизор и компьютер наши друзья и враги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витие и изменение организма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зическое и нравственное взросление человека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99"/>
        <w:gridCol w:w="1860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 Безопасность и защита человека в чрезвычайных ситуациях (21 час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-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род как источник опасност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здел 1, глава 1, темы 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м, в котором мы живём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1. вопросы 1-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-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пожарной безопасности и поведения при пожар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2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 по правилам пожарной безопасности и поведения при пожаре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топление квартиры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ционных задач, работа по карточка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3, вопросы после тем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лектричество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2.4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пасные вещества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2.5, письменное задани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зрыв и обрушение дома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ма 2.6, повторить пройденный материал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 по теме: «Опасные ситуации в доме»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-1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пасные ситуации на улице (гололёд, укус собаки)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1-3.2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ременный транспорт – зона повышенной опасност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енный транспорт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2. определ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Железнодорожный и авиационный транспорт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3, знать правила повед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рской и речной транспорт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4.5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сихологические основы самозащит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ма 5.1, вопросы № 6,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туации криминогенного характера в доме, в подъезде.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5.2,5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туации криминогенного характера к улице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вил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5.4-5.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менение среды обитания человека в город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амостоятельная рабо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6.1-.6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населения от последствия чрезвычайных ситуаций мирного и военного времен) (фильтрующие противогазы)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тивогаз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7.1, 7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знаний по теме: «Опасные ситуации на улице, транспотре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готовиться к игр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гра «Безопасность человека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гр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арточки, 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 xml:space="preserve">Раздел 2. </w:t>
            </w:r>
            <w:r>
              <w:rPr>
                <w:rFonts w:cs="Bookman Old Style" w:ascii="Bookman Old Style" w:hAnsi="Bookman Old Style"/>
                <w:bCs/>
                <w:sz w:val="32"/>
                <w:szCs w:val="32"/>
              </w:rPr>
              <w:t xml:space="preserve">Основы медицинских знаний и правила оказания первой медицинской </w:t>
              <w:br/>
              <w:t>помощи - 3 часа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Характеристика ранений. Оказание первой помощи пострадавшему при повреждениях некоторых ВИДОВ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ин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1-1.2, правил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-27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ая характеристика кровотечении. Первая медицинская помощь при кровотечениях различных видов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актическая работа, решение ситуатив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Жгут, бинт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3-1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менение знаний по теме: «Основы медицинских знаний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чё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Раздел 3. 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Основы здорового образа жизни - 4 час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вижение и здоровь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р. 126-128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зличные виды неправильной осанки и причины ее нарушения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шение ситуативных задач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р. 128-13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1 -32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0" w:after="28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храна репродуктивного здоровья подростков.</w:t>
            </w:r>
          </w:p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тр. 131-136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по теме: «</w:t>
            </w: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Основы здорового образа жизни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дготовиться в итоговому уроку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Text"/>
              <w:spacing w:before="28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повторение за год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40" w:leader="none"/>
      </w:tabs>
      <w:spacing w:lineRule="auto" w:line="240" w:before="0" w:after="0"/>
      <w:ind w:firstLine="720"/>
    </w:pPr>
    <w:rPr>
      <w:rFonts w:ascii="Times New Roman" w:hAnsi="Times New Roman" w:eastAsia="Times New Roman" w:cs="Times New Roman"/>
      <w:sz w:val="32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1:56:00Z</dcterms:created>
  <dc:creator>Admin</dc:creator>
  <dc:description/>
  <cp:keywords/>
  <dc:language>en-US</dc:language>
  <cp:lastModifiedBy>Admin</cp:lastModifiedBy>
  <cp:lastPrinted>2010-09-20T19:10:00Z</cp:lastPrinted>
  <dcterms:modified xsi:type="dcterms:W3CDTF">2010-09-29T14:25:00Z</dcterms:modified>
  <cp:revision>10</cp:revision>
  <dc:subject/>
  <dc:title/>
</cp:coreProperties>
</file>