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3333FF"/>
          <w:sz w:val="32"/>
          <w:szCs w:val="32"/>
        </w:rPr>
      </w:pPr>
      <w:r>
        <w:rPr>
          <w:b/>
          <w:i/>
          <w:color w:val="3333FF"/>
          <w:sz w:val="32"/>
          <w:szCs w:val="32"/>
        </w:rPr>
        <w:t>Тематическое планирование по курсу</w:t>
      </w:r>
    </w:p>
    <w:p>
      <w:pPr>
        <w:pStyle w:val="Normal"/>
        <w:jc w:val="center"/>
        <w:rPr>
          <w:b/>
          <w:b/>
          <w:i/>
          <w:i/>
          <w:color w:val="3333FF"/>
          <w:sz w:val="32"/>
          <w:szCs w:val="32"/>
        </w:rPr>
      </w:pPr>
      <w:r>
        <w:rPr>
          <w:b/>
          <w:i/>
          <w:color w:val="3333FF"/>
          <w:sz w:val="32"/>
          <w:szCs w:val="32"/>
        </w:rPr>
        <w:t xml:space="preserve"> </w:t>
      </w:r>
      <w:r>
        <w:rPr>
          <w:b/>
          <w:i/>
          <w:color w:val="3333FF"/>
          <w:sz w:val="32"/>
          <w:szCs w:val="32"/>
        </w:rPr>
        <w:t>«Краеведение» 9 класс.</w:t>
      </w:r>
    </w:p>
    <w:p>
      <w:pPr>
        <w:pStyle w:val="Normal"/>
        <w:rPr>
          <w:b/>
          <w:b/>
          <w:i/>
          <w:i/>
          <w:color w:val="3333FF"/>
          <w:sz w:val="32"/>
          <w:szCs w:val="32"/>
        </w:rPr>
      </w:pPr>
      <w:r>
        <w:rPr>
          <w:b/>
          <w:i/>
          <w:color w:val="3333FF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3780"/>
        <w:gridCol w:w="2579"/>
        <w:gridCol w:w="16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Ча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Тема урок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Форма уро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Д/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власть (1917 – 1922гг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евраля к Октябрю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здравствует революция!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 составить календарь событ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власть Советам!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на Амур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таблиц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война на территории нашего посёлк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ути к мирной жизн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повторить пройденный материа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От Февраля к Октябрю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истическое строительство в Приамурье: плюсы и минусы(1922 – 1941гг)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ЭП по – амурск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 к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 вопрос № 2,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 понят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циализму!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ложники власти!»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край в ВО войне(1941 – 1945гг)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згром враг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 доку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 начать сбор материала о тружениках тыла и вдовах войн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лу как на фронт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ойна  в судьбах наших земляков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Амур в 1922 – 1945г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во второй половине 40 –х. – 80 –е год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ое устройство и населени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.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 к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 № 6,9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чудо послевоенных лет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облик амурской деревн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е преобразования в амурской деревни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 сообщения о предприятиях посёл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е великие стройки век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№1,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жизнь амурчан в конце ХХ век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сообщ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 повторить пройденный материа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Амур во второй половине ХХ век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узее (оформление выставок)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 с. Черняева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обобщение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составлено на основе программы «История АО» для общеобразовательных школ, разработанная БГПУ, 2005год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1:00Z</dcterms:created>
  <dc:creator>User</dc:creator>
  <dc:description/>
  <cp:keywords/>
  <dc:language>en-US</dc:language>
  <cp:lastModifiedBy>Admin</cp:lastModifiedBy>
  <dcterms:modified xsi:type="dcterms:W3CDTF">2010-09-29T13:53:00Z</dcterms:modified>
  <cp:revision>8</cp:revision>
  <dc:subject/>
  <dc:title/>
</cp:coreProperties>
</file>