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666699"/>
          <w:sz w:val="36"/>
          <w:szCs w:val="36"/>
        </w:rPr>
      </w:pPr>
      <w:r>
        <w:rPr>
          <w:b/>
          <w:i/>
          <w:color w:val="666699"/>
          <w:sz w:val="36"/>
          <w:szCs w:val="36"/>
        </w:rPr>
        <w:t>Тематическое планирование курса «Краеведение» 8 класс.</w:t>
      </w:r>
    </w:p>
    <w:p>
      <w:pPr>
        <w:pStyle w:val="Normal"/>
        <w:rPr>
          <w:b/>
          <w:b/>
          <w:i/>
          <w:i/>
          <w:color w:val="666699"/>
          <w:sz w:val="36"/>
          <w:szCs w:val="36"/>
        </w:rPr>
      </w:pPr>
      <w:r>
        <w:rPr>
          <w:b/>
          <w:i/>
          <w:color w:val="666699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14"/>
        <w:gridCol w:w="753"/>
        <w:gridCol w:w="3043"/>
        <w:gridCol w:w="2669"/>
        <w:gridCol w:w="216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№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Да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Ча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Тема уро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Ключевые пон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  <w:t>Д/З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5BFF"/>
                <w:sz w:val="32"/>
                <w:szCs w:val="32"/>
              </w:rPr>
            </w:pPr>
            <w:r>
              <w:rPr>
                <w:b/>
                <w:color w:val="FF5BFF"/>
                <w:sz w:val="32"/>
                <w:szCs w:val="3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- история изучения Д/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амурье как составная часть Д/В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, «ближняя родина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Д/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и природные условия Приамурья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аница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 Сообщения о климате и природных условиях Приамурья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 палеолита на территории Приамурья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пер, род палеоли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дниковый период, «</w:t>
            </w:r>
            <w:r>
              <w:rPr>
                <w:sz w:val="28"/>
                <w:szCs w:val="28"/>
                <w:lang w:val="en-US"/>
              </w:rPr>
              <w:t>hom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piens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эпохи палеолит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Краеведение. Палеолит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лит и неолит Приамурья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олит, Новопетровская культура, Громатухинская, Осиноозёрская культу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лит, искусство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 бронзового века в Приамурь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за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ий железный век Приамурья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чный способ получения желе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цевская, Урильская культуры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народностях Дальнего Восто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. Пос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 «даурского типа»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ародностей дальнего восто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отраслевое хозяй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ековское городищ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крытие русскими людьми Забайкалья и Приамурья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урская зем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зинский острог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первопроходца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освоение края Русским население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сл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устройство и управлением крае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зинское воеводство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ссийско – китайские отношения в </w:t>
            </w:r>
            <w:r>
              <w:rPr>
                <w:sz w:val="28"/>
                <w:szCs w:val="28"/>
                <w:lang w:val="en-US"/>
              </w:rPr>
              <w:t>XV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чинский тракта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, записи в тетрадя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амурье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риген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и в тетрадях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мурский край в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е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музей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итоговому уроку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 за год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34:00Z</dcterms:created>
  <dc:creator>User</dc:creator>
  <dc:description/>
  <cp:keywords/>
  <dc:language>en-US</dc:language>
  <cp:lastModifiedBy>Admin</cp:lastModifiedBy>
  <dcterms:modified xsi:type="dcterms:W3CDTF">2010-09-29T13:17:00Z</dcterms:modified>
  <cp:revision>7</cp:revision>
  <dc:subject/>
  <dc:title>Тематическое планирование курса «Краеведение» 6 класс</dc:title>
</cp:coreProperties>
</file>